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hanging="0"/>
        <w:rPr/>
      </w:pPr>
      <w:r>
        <w:rPr/>
        <w:t>Лекция 13</w:t>
      </w:r>
    </w:p>
    <w:p>
      <w:pPr>
        <w:pStyle w:val="Heading1"/>
        <w:ind w:hanging="0"/>
        <w:rPr/>
      </w:pPr>
      <w:r>
        <w:rPr/>
        <w:t xml:space="preserve">Краткий обзор </w:t>
      </w:r>
    </w:p>
    <w:p>
      <w:pPr>
        <w:pStyle w:val="Normal"/>
        <w:rPr/>
      </w:pPr>
      <w:r>
        <w:rPr/>
        <w:t xml:space="preserve">Cray Research выполняет разработку MPP системы в три фазы. Цель состоит в достижении поддержанной эффективности на реальном коде заказчика одного триллиона с плавающей запятой операции в секунду. Этот материал описывает базисную архитектуру первой фазы, а именно CRAY T3D систему. </w:t>
      </w:r>
    </w:p>
    <w:p>
      <w:pPr>
        <w:pStyle w:val="Normal"/>
        <w:rPr/>
      </w:pPr>
      <w:r>
        <w:rPr/>
        <w:t xml:space="preserve">CRAY T3D система содержит сотню или тысячи микропроцессоров с подключенной к ней локальной памятью. Система разработана для поддержания различных стилей программирования MPP системы, такие как параллельные данные (data parallel), совместная работа (work-sharing) и передача сообщений (message passing. </w:t>
      </w:r>
    </w:p>
    <w:p>
      <w:pPr>
        <w:pStyle w:val="Normal"/>
        <w:rPr/>
      </w:pPr>
      <w:r>
        <w:rPr/>
        <w:t xml:space="preserve">CRAY T3D система соединяется с главной компьютерной системой. Главная система обеспечивает поддержку прикладных программ, управляющих CRAY T3D системой. Все прикладные программы, написанные для CRAY T3D, компилируются на главной системе, а выполняются на CRAY T3D системе. </w:t>
      </w:r>
    </w:p>
    <w:p>
      <w:pPr>
        <w:pStyle w:val="Normal"/>
        <w:rPr/>
      </w:pPr>
      <w:r>
        <w:rPr/>
        <w:t xml:space="preserve">Главной системой может быть любой Cray, который имеет модель подсистемы ввода/вывода E (IOS-E). Главными могут быть системы CRAY Y-MP E-серии, CRAY Y-MP M90 серии, и CRAY Y-MP C90. Главная система может находиться в том же самом шкафе как CRAY T3D система. Эта конфигурация называется конфигурацией с одиночным шкафом. Главная система может также располагаться в отдельном шкафе, который подсоединен к CRAY T3D шкаф системы. Эта конфигурация называется конфигурацией с многократным шкафом. </w:t>
      </w:r>
    </w:p>
    <w:p>
      <w:pPr>
        <w:pStyle w:val="Normal"/>
        <w:rPr/>
      </w:pPr>
      <w:r>
        <w:rPr/>
        <w:t xml:space="preserve">CRAY T3D система состоит из компонентов четырех типов: обрабатывающий элемент узла (processing element nodes), связывающей сети (interconnect network), шлюз ввода/вывода (I/O gateways) и часов (clock). На рис.1.1 показана упрощенная модель компонентов CRAY T3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Комроненты CRAY T3D </w:t>
      </w:r>
    </w:p>
    <w:p>
      <w:pPr>
        <w:pStyle w:val="Heading2"/>
        <w:rPr/>
      </w:pPr>
      <w:bookmarkStart w:id="0" w:name="Processing_Element_Nodes"/>
      <w:r>
        <w:rPr/>
        <w:t>Обрабатывающий элемент узла (Processing Element Nodes)</w:t>
      </w:r>
      <w:bookmarkEnd w:id="0"/>
    </w:p>
    <w:p>
      <w:pPr>
        <w:pStyle w:val="Normal"/>
        <w:rPr/>
      </w:pPr>
      <w:r>
        <w:rPr/>
        <w:t xml:space="preserve">MPP система содержит сотни или тысячи микропроцессоров, к каждому из которых подключена локальная память. Каждый микропроцессор и локальный компонент памяти называется элементом обработки (PE -processing element ). В CRAY T3D системе каждый PE содержит микропроцессор, локальную память и схему поддержки (см. рис.1.2). Имеется два PЕs (per processing) на обрабатывающем элементt у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1.2. Компоненты элемента обработки (РЕ) </w:t>
      </w:r>
    </w:p>
    <w:p>
      <w:pPr>
        <w:pStyle w:val="Normal"/>
        <w:rPr/>
      </w:pPr>
      <w:r>
        <w:rPr/>
        <w:t xml:space="preserve">Микропроцессором является разработанный фирмой Digital Equipment Corporation (DEC) 64-разрядный RISC Alpha 21164 микропроцессор. Он выполняет арифметические и логические операции над 64 битовым целым и 64 битовым с плавающей запятой регистрами [согласно спецификации IEEE для арифметики с плавающей запятой]. Микропроцессор содержит внутреннюю кэш-память команд и кэш-память данных, каждая хранит 256 строк, в строке четыре 64 битовые слова. </w:t>
      </w:r>
    </w:p>
    <w:p>
      <w:pPr>
        <w:pStyle w:val="Normal"/>
        <w:rPr/>
      </w:pPr>
      <w:r>
        <w:rPr/>
        <w:t xml:space="preserve">Локальная память состоит из динамической памяти произвольного доступа (dynamic random access memory - DRAM), которая хранит данные системы. Размер локальной памяти 2 Mwords при использовании 4Mbit DRAM схем или 8 Mwords при использовании 16-Mbit DRAM. </w:t>
      </w:r>
    </w:p>
    <w:p>
      <w:pPr>
        <w:pStyle w:val="Normal"/>
        <w:rPr/>
      </w:pPr>
      <w:r>
        <w:rPr/>
        <w:t xml:space="preserve">Физически распределенная память Cray T3D логически общедоступна каздому PE. Память системы физически распределена поcкольку каждый PE содержит локальную память. Память системы логически разделена, потому что микропроцессор в одном PE может обращаться к памяти другого PE без использования микропроцессор в этом PE. </w:t>
      </w:r>
    </w:p>
    <w:p>
      <w:pPr>
        <w:pStyle w:val="Normal"/>
        <w:rPr/>
      </w:pPr>
      <w:r>
        <w:rPr/>
        <w:t xml:space="preserve">Схема поддержки расширяет управление и адресующиеся функции микропроцессора и выполняет передачу данных в или из локальной памяти. </w:t>
      </w:r>
    </w:p>
    <w:p>
      <w:pPr>
        <w:pStyle w:val="Normal"/>
        <w:rPr/>
      </w:pPr>
      <w:r>
        <w:rPr/>
        <w:t xml:space="preserve">CRAY T3D система содержит 32, 64, 128, 256, 512, 1.024, или 2.048 PE, в зависимости от конфигурации системы (исключение PE в I/O Gateways). PE находятся в узлах (node) системы CRAY T3D. </w:t>
      </w:r>
    </w:p>
    <w:p>
      <w:pPr>
        <w:pStyle w:val="Normal"/>
        <w:rPr/>
      </w:pPr>
      <w:r>
        <w:rPr/>
        <w:t xml:space="preserve">В каждом узеле (см. рис.1.3) находятся: два PE, сетевой интерфейс (network interface), средство поблочной пересылки (block transfer engine - BL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 1.3. Обрабатывающий элемент узла (Processing Element Node) </w:t>
      </w:r>
    </w:p>
    <w:p>
      <w:pPr>
        <w:pStyle w:val="Normal"/>
        <w:rPr/>
      </w:pPr>
      <w:r>
        <w:rPr/>
        <w:t xml:space="preserve">Два PE в узле идентичны, но функционально независимы. Доступ к средству поблочной пересылки (BLT) и сетевому интерфейсу (Network Interface) разделяется (shared) между двумя PE </w:t>
      </w:r>
    </w:p>
    <w:p>
      <w:pPr>
        <w:pStyle w:val="Normal"/>
        <w:rPr/>
      </w:pPr>
      <w:r>
        <w:rPr/>
        <w:t xml:space="preserve">Сетевой интерфейс форматирует информацию прежде, чем посылает ее через связывающую сеть к другому узлу или I/O gateway. Сетевой интерфейс также получает приходящую информацию из другого узла элемента обработки или I/O gateway и направляет информацию к PE 0 или PE 1 в узле элемента обработки. </w:t>
      </w:r>
    </w:p>
    <w:p>
      <w:pPr>
        <w:pStyle w:val="Normal"/>
        <w:rPr/>
      </w:pPr>
      <w:r>
        <w:rPr/>
        <w:t xml:space="preserve">Средство поблочной пересылки (BLT) представляет собой асинхронный контроллер прямого доступа к памяти, который перераспределяет системные данные. BLT перераспределяет данные системы между локальной памятью в PE0 или PE1 и глобально адресуемой памяти системы. BLT может перераспределять до 65536 64-битных слов данных (или 65536 4-словных линий данных) без прерывания из PE. </w:t>
      </w:r>
    </w:p>
    <w:p>
      <w:pPr>
        <w:pStyle w:val="Heading2"/>
        <w:rPr/>
      </w:pPr>
      <w:bookmarkStart w:id="1" w:name="Interconnect_Network"/>
      <w:r>
        <w:rPr/>
        <w:t>Связывающая сеть (Interconnect Network)</w:t>
      </w:r>
      <w:bookmarkEnd w:id="1"/>
    </w:p>
    <w:p>
      <w:pPr>
        <w:pStyle w:val="Normal"/>
        <w:rPr/>
      </w:pPr>
      <w:r>
        <w:rPr/>
        <w:t xml:space="preserve">Связывающая сеть обеспечивает пути связи среди узлов и I/O gateways в CRAY T3D системе. Связывающаяся сеть формирует трехмерную матрицу путей, которые соединяют узлы в X, Y, и Z направлениях (см. рис.1.1). </w:t>
      </w:r>
    </w:p>
    <w:p>
      <w:pPr>
        <w:pStyle w:val="Normal"/>
        <w:rPr/>
      </w:pPr>
      <w:r>
        <w:rPr/>
        <w:t xml:space="preserve">Связывающая сеть составлена из коммуникационных линков (communication links) и сетевых маршрутизаторов (network routers). На рис. 1.4 показано, как компоненты связывающей сети соединяются с уз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1.4. Компоненты связывающей сети </w:t>
      </w:r>
    </w:p>
    <w:p>
      <w:pPr>
        <w:pStyle w:val="Heading2"/>
        <w:rPr/>
      </w:pPr>
      <w:bookmarkStart w:id="2" w:name="I%2FO_Gateways"/>
      <w:r>
        <w:rPr/>
        <w:t>Шлюз ввода/вывода (I/O Gateways)</w:t>
      </w:r>
      <w:bookmarkEnd w:id="2"/>
    </w:p>
    <w:p>
      <w:pPr>
        <w:pStyle w:val="Normal"/>
        <w:rPr/>
      </w:pPr>
      <w:r>
        <w:rPr/>
        <w:t xml:space="preserve">I/O gateways передает данные и информацию управления между главной системой (например, CRAY M90) и CRAY T3D или между CRAY T3D и кластером ввода-вывода (IOC). I/O gateways соединяется со связывающей сетью через сетевые маршрутизаторы (Network Router), которые имеют средства связи только в X и Z размерах. [I/O gateways не имеют соединений в Y координатах, потому что соединители y-размерности на плате схемы входа ввода - вывода были заменены на медленный (low-speed "LOSP") и быстродействующие (high-speed "HISP") соединители канала.] </w:t>
      </w:r>
    </w:p>
    <w:p>
      <w:pPr>
        <w:pStyle w:val="Normal"/>
        <w:rPr/>
      </w:pPr>
      <w:r>
        <w:rPr/>
        <w:t xml:space="preserve">I/O gateways может передать информацию к любому PE в связывающейся сети. I/O gateways содержит входной узел, узел вывода и LOSP схему. Рис.5 показывает компоненты I/O gate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1.5. Шлюз ввода/ вывода (I/O Gateway) </w:t>
      </w:r>
    </w:p>
    <w:p>
      <w:pPr>
        <w:pStyle w:val="Normal"/>
        <w:rPr/>
      </w:pPr>
      <w:r>
        <w:rPr/>
        <w:t xml:space="preserve">Входной узел содержит: один PE, сетевой интерфейс, BLT и схему ввода HISP. BLT и сетевой интерфейс во входном узле идентичен BLT и сетевому интерфейсу, используемому в узле элемента обработки. </w:t>
      </w:r>
    </w:p>
    <w:p>
      <w:pPr>
        <w:pStyle w:val="Normal"/>
        <w:rPr/>
      </w:pPr>
      <w:r>
        <w:rPr/>
        <w:t xml:space="preserve">PE во входном узле разработан так, чтобы организовать с помощью интерфейса связь со схемой ввода HISP. По этой причине PE узла I/O gateways не содержит схем выполнения операций, присущих PE в узлах элемента обработки. Схемы в I/O gateways связывает его PE с помощью интерфейса со схемой ввода HISP. Кроме того, половина локальной памяти в PE содержит буфера HISP каналов. </w:t>
      </w:r>
    </w:p>
    <w:p>
      <w:pPr>
        <w:pStyle w:val="Normal"/>
        <w:rPr/>
      </w:pPr>
      <w:r>
        <w:rPr/>
        <w:t xml:space="preserve">Схема ввода HISP получает входные данные для узлов CRAY T3D системы из главной системы через HISP канал. После накопления в буфере канала полученных данных, схемы ввода HISP, PE и BLT входного узла передают их к PE CRAY T3D. Узел вывода идентичен входному узлу, в нем лишь заменена схемы ввода на схему вывода через HISP канал. Схема вывода HISP передает исходящие данные CRAY T3D к главной системе через HISP канал также после их накопления в буфере канала приемного узла I/O gateways </w:t>
      </w:r>
    </w:p>
    <w:p>
      <w:pPr>
        <w:pStyle w:val="Normal"/>
        <w:rPr/>
      </w:pPr>
      <w:r>
        <w:rPr/>
        <w:t xml:space="preserve">LOSP схема передает запрос и информацию ответа через LOSP канал, который соединяет главную систему и CRAY T3D. LOSP запрос и информация ответа используется для управления передачей данных через HISP канал. </w:t>
      </w:r>
    </w:p>
    <w:p>
      <w:pPr>
        <w:pStyle w:val="Normal"/>
        <w:rPr/>
      </w:pPr>
      <w:r>
        <w:rPr/>
        <w:t>Имеются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/O gateways: master I/O gateway </w:t>
      </w:r>
      <w:r>
        <w:rPr/>
        <w:t>и</w:t>
      </w:r>
      <w:r>
        <w:rPr>
          <w:lang w:val="en-US"/>
        </w:rPr>
        <w:t xml:space="preserve"> slave I/O gateway. </w:t>
      </w:r>
      <w:r>
        <w:rPr/>
        <w:t xml:space="preserve">Два типа I/O gateway соответствуют двум типам компонентов, соединенных HISP каналом. Master I/O gateway - ведущий компонент HISP канала и посылает информацию адреса к host system в течение передачи через HISP. Slave I/O gateway - ведомый компонент HISP канала и получает информацию адреса из host system во время передачи через HISP. </w:t>
      </w:r>
    </w:p>
    <w:p>
      <w:pPr>
        <w:pStyle w:val="Heading2"/>
        <w:rPr/>
      </w:pPr>
      <w:bookmarkStart w:id="3" w:name="Clock"/>
      <w:r>
        <w:rPr/>
        <w:t>Часы (Clock)</w:t>
      </w:r>
      <w:bookmarkEnd w:id="3"/>
    </w:p>
    <w:p>
      <w:pPr>
        <w:pStyle w:val="Normal"/>
        <w:rPr/>
      </w:pPr>
      <w:r>
        <w:rPr/>
        <w:t xml:space="preserve">Система CRAY T3D содержит центральные часы, которые считают с точностью 6.67-ns. Сигнал часов разветвляется (fanned-out) ко всем element nodes и I/O gateways в системе. Часы находятся на одной плате, которая размещается в шкафу системы CRAY T3D. </w:t>
      </w:r>
    </w:p>
    <w:p>
      <w:pPr>
        <w:pStyle w:val="Heading1"/>
        <w:ind w:hanging="0"/>
        <w:rPr/>
      </w:pPr>
      <w:r>
        <w:rPr/>
        <w:t>2. Связываощая сеть (Interconnect Network)</w:t>
      </w:r>
    </w:p>
    <w:p>
      <w:pPr>
        <w:pStyle w:val="Normal"/>
        <w:rPr/>
      </w:pPr>
      <w:r>
        <w:rPr/>
        <w:t xml:space="preserve">Связывающаяся сеть обеспечивает соединения между узлами элементов обработки (PE), включая I/O gateways. Она формирует трехмерную матрицу путей в X, Y и Z координатах (рис 2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. Трехмерная матрица узлов </w:t>
      </w:r>
    </w:p>
    <w:p>
      <w:pPr>
        <w:pStyle w:val="Normal"/>
        <w:rPr/>
      </w:pPr>
      <w:r>
        <w:rPr/>
        <w:t xml:space="preserve">Компоненты и характеристики связывающей сети включают: коммуникационные линки (communication links), torus топология, чередование (interleaving), последовательность маршрутизаци (dimension order routing), виртуальные каналы, пакеты, сетевые маршрутизаторы (network routers). </w:t>
      </w:r>
    </w:p>
    <w:p>
      <w:pPr>
        <w:pStyle w:val="Heading2"/>
        <w:rPr/>
      </w:pPr>
      <w:bookmarkStart w:id="4" w:name="Communication_Links"/>
      <w:r>
        <w:rPr/>
        <w:t>Коммуникационные линки (Communication Links)</w:t>
      </w:r>
      <w:bookmarkEnd w:id="4"/>
    </w:p>
    <w:p>
      <w:pPr>
        <w:pStyle w:val="Normal"/>
        <w:rPr/>
      </w:pPr>
      <w:r>
        <w:rPr/>
        <w:t xml:space="preserve">Коммуникационный линк передает данные и информацию управления между двумя сетевыми маршрутизаторами. Каждый сетевой маршрутизатор соединяется с элементом узла обработки или узлом I/O gateways. Каждая такая связь соединяет два узла в одну размерность (рис. 2.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2. Коммуникационные линки (Communication Links) </w:t>
      </w:r>
    </w:p>
    <w:p>
      <w:pPr>
        <w:pStyle w:val="Normal"/>
        <w:rPr/>
      </w:pPr>
      <w:r>
        <w:rPr/>
        <w:t xml:space="preserve">Коммуникационный линк фактически представляют собой два направленных канала. Каждый канал в связи содержит данные, управление и подтверждающие сигналы. Рис.2.3 показывает сигналы для обоих каналов в одной такой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3 Сигналы коммуникационного линка </w:t>
      </w:r>
    </w:p>
    <w:p>
      <w:pPr>
        <w:pStyle w:val="Heading3"/>
        <w:rPr/>
      </w:pPr>
      <w:bookmarkStart w:id="5" w:name="Data"/>
      <w:r>
        <w:rPr/>
        <w:t>Данные</w:t>
      </w:r>
      <w:bookmarkEnd w:id="5"/>
    </w:p>
    <w:p>
      <w:pPr>
        <w:pStyle w:val="Normal"/>
        <w:rPr/>
      </w:pPr>
      <w:r>
        <w:rPr/>
        <w:t xml:space="preserve">Каждый канал содержит 16 сигналов данных. Сигналы данных несут два типа информации: запрос или ответ. </w:t>
      </w:r>
    </w:p>
    <w:p>
      <w:pPr>
        <w:pStyle w:val="Normal"/>
        <w:rPr/>
      </w:pPr>
      <w:r>
        <w:rPr/>
        <w:t xml:space="preserve">Запросы содержат информацию о выполняемом действии. Например, исходный узел может посылать запрос к узлу адресата, чтобы читать данные из памяти в узле адресата. Этот запрос послан через один канал связи. </w:t>
      </w:r>
    </w:p>
    <w:p>
      <w:pPr>
        <w:pStyle w:val="Normal"/>
        <w:rPr/>
      </w:pPr>
      <w:r>
        <w:rPr/>
        <w:t xml:space="preserve">Ответы содержат информацию, которая является результатом действия. Например, после получения просьбы о чтении данных, узел адресата посылает ответ обратно исходному узлу. Ответ содержит данные чтения. </w:t>
      </w:r>
    </w:p>
    <w:p>
      <w:pPr>
        <w:pStyle w:val="Normal"/>
        <w:rPr/>
      </w:pPr>
      <w:r>
        <w:rPr/>
        <w:t xml:space="preserve">Запросы и ответы должны логически отделяться. Это обеспечивается наличием отдельных буферов для запросов и ответов. Отдельные буфера используются для логических каналов. </w:t>
      </w:r>
    </w:p>
    <w:p>
      <w:pPr>
        <w:pStyle w:val="Heading3"/>
        <w:rPr/>
      </w:pPr>
      <w:bookmarkStart w:id="6" w:name="Channel_Control"/>
      <w:r>
        <w:rPr/>
        <w:t>Сигналы управления каналом</w:t>
      </w:r>
      <w:bookmarkEnd w:id="6"/>
    </w:p>
    <w:p>
      <w:pPr>
        <w:pStyle w:val="Normal"/>
        <w:rPr/>
      </w:pPr>
      <w:r>
        <w:rPr/>
        <w:t xml:space="preserve">Сигналы управления каналом управляются узлом, посылающим информацию через связь. Сигналы Управления Каналом используются для идентификации информации - ответ или запрос и идентификации, какой действительный канал организует буфер в узле получения и будет хранить информацию. </w:t>
      </w:r>
    </w:p>
    <w:p>
      <w:pPr>
        <w:pStyle w:val="Heading3"/>
        <w:rPr/>
      </w:pPr>
      <w:bookmarkStart w:id="7" w:name="Channel_Acknowledge"/>
      <w:r>
        <w:rPr/>
        <w:t>Сигалы подтверждения канала</w:t>
      </w:r>
      <w:bookmarkEnd w:id="7"/>
    </w:p>
    <w:p>
      <w:pPr>
        <w:pStyle w:val="Normal"/>
        <w:rPr/>
      </w:pPr>
      <w:r>
        <w:rPr/>
        <w:t xml:space="preserve">Сигналы канала "подтверждение" управляются узлом, получающим информацию. Узел получения использует эти сигналы, чтобы сообщить посылающему узлу, что буфера логического канала в узле получения пусты. </w:t>
      </w:r>
    </w:p>
    <w:p>
      <w:pPr>
        <w:pStyle w:val="Heading2"/>
        <w:rPr/>
      </w:pPr>
      <w:bookmarkStart w:id="8" w:name="Torus_Interconnect_Topology"/>
      <w:r>
        <w:rPr/>
        <w:t>Torus топология</w:t>
      </w:r>
      <w:bookmarkEnd w:id="8"/>
    </w:p>
    <w:p>
      <w:pPr>
        <w:pStyle w:val="Normal"/>
        <w:rPr/>
      </w:pPr>
      <w:r>
        <w:rPr/>
        <w:t xml:space="preserve">Связывающаяся сеть соединена в двунаправленном torus. Torus содержит коммуникационные связи, которые соединяют самый маленький пронумерованный узел в размерности непосредственно с самым большим пронумерованным узлом в той же самой размерности. Этот тип соединения формирует кольцо, где информация может передаваться из одного узла, через все узлы в той же самой размерности, и обратно к первоначальному узлу. </w:t>
      </w:r>
    </w:p>
    <w:p>
      <w:pPr>
        <w:pStyle w:val="Normal"/>
        <w:rPr/>
      </w:pPr>
      <w:r>
        <w:rPr/>
        <w:t xml:space="preserve">Рисунок 2.4 показывает одномерную torus сеть в X размерности. Информация может передается из узла 00, через все узлы, и обратно к узлу 00 круговым способом. Каждый узел имеет коммуникационную связь, и в положительных и отрицательных направлениях X размер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4. Одномерная torus сеть </w:t>
      </w:r>
    </w:p>
    <w:p>
      <w:pPr>
        <w:pStyle w:val="Normal"/>
        <w:rPr/>
      </w:pPr>
      <w:r>
        <w:rPr/>
        <w:t xml:space="preserve">Torus сети имеют несколько преимуществ. Во первых, повышется быстродействие информационных передач. Например, на рис. 2.4, узел 07 может связываться непосредственно с узлом 00 вместо того, чтобы закончить проводить информацию через все узлы в X размерности. </w:t>
      </w:r>
    </w:p>
    <w:p>
      <w:pPr>
        <w:pStyle w:val="Normal"/>
        <w:rPr/>
      </w:pPr>
      <w:r>
        <w:rPr/>
        <w:t xml:space="preserve">Другое преимущество torus сети - способность избежать плохих коммуникационных связей. Например, если узел 00 не может передать информацию непосредственно к узлу 01 из-за плохой связи, узел 00 может все еще связываться с узлом 01, посылая информацию по длинному пути вокруг сети через другие узлы в X размерности. </w:t>
      </w:r>
    </w:p>
    <w:p>
      <w:pPr>
        <w:pStyle w:val="Normal"/>
        <w:rPr/>
      </w:pPr>
      <w:r>
        <w:rPr/>
        <w:t xml:space="preserve">На рис.2.5 показана двухразмерная torus сеть в X и Y размерах. Каждый узел имеет коммуникационные связи как в положительных так и отрицательных направлениях X и Y координ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5.Двухразмерная torus сеть </w:t>
      </w:r>
    </w:p>
    <w:p>
      <w:pPr>
        <w:pStyle w:val="Normal"/>
        <w:rPr/>
      </w:pPr>
      <w:r>
        <w:rPr/>
        <w:t xml:space="preserve">На рис. 2.6 показана трехмерная torus сеть в X, Y, и Z координатах. Каждый узел также имеет связи как в положительных так и отрицательных направлениях X, Y, и 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6. Трехразмерная torus сеть </w:t>
      </w:r>
    </w:p>
    <w:p>
      <w:pPr>
        <w:pStyle w:val="Normal"/>
        <w:rPr/>
      </w:pPr>
      <w:r>
        <w:rPr/>
        <w:t xml:space="preserve">Несколько из диаграмм этого описания показывают трехмерные сетевые соединения. Для ясности, коммуникационные связи, которые завершаются torus в каждой размерности, не показываются. Важно помнить об этом - tours всегда присутствует. </w:t>
      </w:r>
    </w:p>
    <w:p>
      <w:pPr>
        <w:pStyle w:val="Heading2"/>
        <w:rPr/>
      </w:pPr>
      <w:bookmarkStart w:id="9" w:name="Interleaving"/>
      <w:r>
        <w:rPr/>
        <w:t>Чередование (Interleaving)</w:t>
      </w:r>
      <w:bookmarkEnd w:id="9"/>
    </w:p>
    <w:p>
      <w:pPr>
        <w:pStyle w:val="Normal"/>
        <w:rPr/>
      </w:pPr>
      <w:r>
        <w:rPr/>
        <w:t xml:space="preserve">Узлы в связывающейся сети чередуются. Чередование - это физическое размещение узлов так, чтобы максимальное расстояние монтажа (межобъединения) между узлами было минимизировано. </w:t>
      </w:r>
    </w:p>
    <w:p>
      <w:pPr>
        <w:pStyle w:val="Normal"/>
        <w:rPr/>
      </w:pPr>
      <w:r>
        <w:rPr/>
        <w:t xml:space="preserve">На рисунке 2.7 показаны две одномерные torus сети. Восемь узлов в верхней сети не чередуются. Восемь узлов в ниже сети чередуются. В чередуемой сети (также называемый свернутой torus сетью), физическая длина самой длинной связи короче чем физическая длина самой длинной связи в не чередующейся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7. Чередование (Interleaving) </w:t>
      </w:r>
    </w:p>
    <w:p>
      <w:pPr>
        <w:pStyle w:val="Normal"/>
        <w:rPr/>
      </w:pPr>
      <w:r>
        <w:rPr/>
        <w:t xml:space="preserve">Итак, если X и Z размеры сети чередуются, то можно минимизировать длину физических средств связи (провода) в CRAY T3D системе. </w:t>
      </w:r>
    </w:p>
    <w:p>
      <w:pPr>
        <w:pStyle w:val="Normal"/>
        <w:rPr/>
      </w:pPr>
      <w:r>
        <w:rPr/>
        <w:t xml:space="preserve">Несколько диаграмм в этом описании содержат рисунки трехмерных связывающих сетей. Для ясности, связи показываются логически и не показываются чередования. Важно помнить, что хотя чередование не показано, на самом деле узлы в сети физически чередуютсяэ. </w:t>
      </w:r>
    </w:p>
    <w:p>
      <w:pPr>
        <w:pStyle w:val="Heading2"/>
        <w:rPr/>
      </w:pPr>
      <w:bookmarkStart w:id="10" w:name="Dimension_Order_Routing"/>
      <w:r>
        <w:rPr/>
        <w:t>Последовательность маршрутизаци (Dimension Order Routing)</w:t>
      </w:r>
      <w:bookmarkEnd w:id="10"/>
    </w:p>
    <w:p>
      <w:pPr>
        <w:pStyle w:val="Normal"/>
        <w:rPr/>
      </w:pPr>
      <w:r>
        <w:rPr/>
        <w:t xml:space="preserve">Когда узел посылает информацию к другому узлу, информация может путешествовать через несколько связей в сети. Каждая передача информации через коммуникационный линк в сети обозначается как прыжок (hop). </w:t>
      </w:r>
    </w:p>
    <w:p>
      <w:pPr>
        <w:pStyle w:val="Normal"/>
        <w:rPr/>
      </w:pPr>
      <w:r>
        <w:rPr/>
        <w:t xml:space="preserve">После того, как информация оставляет узел, она путешествует через сеть сначала в X размерности , затем через Y размерность, и в заключение через Z размерность. Когда закончит перемещаться через коммуникационную связь в Z размерности, информация достигает узла адресата. Этот метод информационного путешествия называется маршрутизацией порядка размерности. </w:t>
      </w:r>
    </w:p>
    <w:p>
      <w:pPr>
        <w:pStyle w:val="Normal"/>
        <w:rPr/>
      </w:pPr>
      <w:r>
        <w:rPr/>
        <w:t xml:space="preserve">Например, если узел показанный в рисунке 2.8 посылает информацию запроса к узлу B, первое информационное путешествие будет один прыжок в + X направление. Поскольку информация дальше не должна путешествовать в X размерности происходит переключение на Y нап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8. +X, +Y, and +Z информационное путушествие </w:t>
      </w:r>
    </w:p>
    <w:p>
      <w:pPr>
        <w:pStyle w:val="Normal"/>
        <w:rPr/>
      </w:pPr>
      <w:r>
        <w:rPr/>
        <w:t xml:space="preserve">После завершения одного прыжка в + Y направлении происходит переключение на Z направление и происходит один перелет в + Z направление. После завершения одного перелета в + Z направлении, информация запроса достигает узла B. </w:t>
      </w:r>
    </w:p>
    <w:p>
      <w:pPr>
        <w:pStyle w:val="Normal"/>
        <w:rPr/>
      </w:pPr>
      <w:r>
        <w:rPr/>
        <w:t xml:space="preserve">Информация не всегда путешествует в положительном направлении размерности. Например, если узел B на рис.2.9 посылает информацию ответа к узлу A, информация завершает один перелет в -X направлении и затем изменяет направление на Y размерность. </w:t>
      </w:r>
    </w:p>
    <w:p>
      <w:pPr>
        <w:pStyle w:val="Normal"/>
        <w:rPr/>
      </w:pPr>
      <w:r>
        <w:rPr/>
        <w:t xml:space="preserve">Далее информация завершает один прыжок в -Y направлении до изменения направления в Z размерности. После завершения одного прыжка в -Z направлении, информация ответа достигает узла A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9. -X, -Y, -Z информационное путешествие </w:t>
      </w:r>
    </w:p>
    <w:p>
      <w:pPr>
        <w:pStyle w:val="Normal"/>
        <w:rPr/>
      </w:pPr>
      <w:r>
        <w:rPr/>
        <w:t xml:space="preserve">Поскольку информация может путешествовать или в положительном или отрицательном направлении размерности, плохих связей можно избежать. Например, если узел в рисунке 2.10 посылается информация к узлу B, информация завершает один прыжок в +X направление и затем переключает направление в Y размерность. </w:t>
      </w:r>
    </w:p>
    <w:p>
      <w:pPr>
        <w:pStyle w:val="Normal"/>
        <w:rPr/>
      </w:pPr>
      <w:r>
        <w:rPr/>
        <w:t xml:space="preserve">Предположим, из-за плохой коммуникационной связи, информация не может завершить прыжок в +Y направление. Взамен, информация может быть направлена таким образом, что совершает два перелета в -Y направлении и путешествует длинным путем вокруг torus в Y размерности. После переключения направлений в Z размерность, информация завершает один перелет в + Z направление и достигает узла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0. Обход неисправного линка в Y направлении </w:t>
      </w:r>
    </w:p>
    <w:p>
      <w:pPr>
        <w:pStyle w:val="Heading2"/>
        <w:rPr/>
      </w:pPr>
      <w:bookmarkStart w:id="11" w:name="Virtual_Channels"/>
      <w:r>
        <w:rPr/>
        <w:t>Виртуальные каналы (Virtual Channels)</w:t>
      </w:r>
      <w:bookmarkEnd w:id="11"/>
    </w:p>
    <w:p>
      <w:pPr>
        <w:pStyle w:val="Normal"/>
        <w:rPr/>
      </w:pPr>
      <w:r>
        <w:rPr/>
        <w:t xml:space="preserve">CRAY T3D использует виртуальные каналы (Virtual Channels), чтобы предотвратить условия тупика связи. Виртуальный канал образуется, когда запрос и информация ответа путешествует через теже самые физические коммуникационные связи, но хранится в различных буферах. CRAY T3D система содержит четыре виртуальные буфера каналов (таблица 2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Буферы виртуальных каналов </w:t>
      </w:r>
    </w:p>
    <w:p>
      <w:pPr>
        <w:pStyle w:val="Normal"/>
        <w:rPr/>
      </w:pPr>
      <w:r>
        <w:rPr/>
        <w:t xml:space="preserve">Буфера виртуальных каналов предотвращают условия тупика связи, которые могут происходить в при следующих двух условиях. </w:t>
      </w:r>
    </w:p>
    <w:p>
      <w:pPr>
        <w:pStyle w:val="Normal"/>
        <w:rPr/>
      </w:pPr>
      <w:r>
        <w:rPr/>
        <w:t xml:space="preserve">Первое условие - попытка одновременно передавать запрос или информацию ответа друг другу. Если бы узлы в сети содержали только один тип буферов и они были заполнены, оба узла ждали бы их освобождения. А поскольку их овобождение невозможно по причине одновременности запроса друг к другу - произойдет взаимная блокировка. </w:t>
      </w:r>
    </w:p>
    <w:p>
      <w:pPr>
        <w:pStyle w:val="Normal"/>
        <w:rPr/>
      </w:pPr>
      <w:r>
        <w:rPr/>
        <w:t xml:space="preserve">Чтобы предотвратить такого типа блокировки в CRAY T3D системе содержится два типа буферов: буфер запроса и буфер ответа. Эти буфера являются отдельными буферами адресатов для информации ответа и запроса. </w:t>
      </w:r>
    </w:p>
    <w:p>
      <w:pPr>
        <w:pStyle w:val="Normal"/>
        <w:rPr/>
      </w:pPr>
      <w:r>
        <w:rPr/>
        <w:t xml:space="preserve">Из-за характеристик связывающей сети torus, второй тип условия тупика мог бы происходить, если узлы содержали только один буфер ответа и один буфер запроса. Если все узлы в одной размерности стали одновременно посылать запрос или информацию ответа к следующему узлу размерности, условие тупика могло бы происходить. Например, условие тупика могло бы происходить если все узлы в X размерности посылали информацию запроса к следующему узлу в + X направление в то же самое время. </w:t>
      </w:r>
    </w:p>
    <w:p>
      <w:pPr>
        <w:pStyle w:val="Normal"/>
        <w:rPr/>
      </w:pPr>
      <w:r>
        <w:rPr/>
        <w:t xml:space="preserve">Чтобы предотвратить это условие появления, CRAY T3D система содержит два буфера запросов и два буфера ответов (таблица 2.1). Буфера используются при передаче через сеть информации, проходящей через линии данных коммуникационных линков. Линия данных (dateline) линка является одиночной (элементарной) коммуникационной связью в каждой размерности, которую программное обеспечение обозначает как линк dateline. </w:t>
      </w:r>
    </w:p>
    <w:p>
      <w:pPr>
        <w:pStyle w:val="Normal"/>
        <w:rPr/>
      </w:pPr>
      <w:r>
        <w:rPr/>
        <w:t xml:space="preserve">Когда информация передается в одном направлении и если информация будет в некоторое время использовать связь dateline в этой размерности то информация всегда использует виртуальный канал 1 или виртуальный канал 3. Если, при путешествии через размерность, информация никогда не использует связь dateline в этой размерности то, информация всегда использует виртуальный канал 0 или виртуальный канал 2. </w:t>
      </w:r>
    </w:p>
    <w:p>
      <w:pPr>
        <w:pStyle w:val="Normal"/>
        <w:rPr/>
      </w:pPr>
      <w:r>
        <w:rPr/>
        <w:t xml:space="preserve">Например, рисунок 2.11 показывает четыре узла в X размерности. Каждый узел пересылает информацию запроса к узлу, который находится в 2-х прыжках в + X направление. Связь dateline - коммуникационная связь, которая соединяет узлы 1 и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1. Dateline коммуникационный линк </w:t>
      </w:r>
    </w:p>
    <w:p>
      <w:pPr>
        <w:pStyle w:val="Normal"/>
        <w:rPr/>
      </w:pPr>
      <w:r>
        <w:rPr/>
        <w:t xml:space="preserve">Информация запроса из узла 0 к узлу 2 и информация запроса из узла 1 к узлу 3 будут некоторое время использовать связь dateline. По причине прохода в этом случае через связь dateline информация запроса использует буфер виртуального канала 1 (запрос буфера 1). </w:t>
      </w:r>
    </w:p>
    <w:p>
      <w:pPr>
        <w:pStyle w:val="Normal"/>
        <w:rPr/>
      </w:pPr>
      <w:r>
        <w:rPr/>
        <w:t xml:space="preserve">Информация запроса из узла 2 к узлу 0 и информации запроса из узла 3 к узлу 1 никогда не будут использовать связь dateline. Следовательно будет использоваться буфер виртуального канала 0 (запрос буфера 0). </w:t>
      </w:r>
    </w:p>
    <w:p>
      <w:pPr>
        <w:pStyle w:val="Normal"/>
        <w:rPr/>
      </w:pPr>
      <w:r>
        <w:rPr/>
        <w:t xml:space="preserve">Каждый буфер виртуального канала содержит до 8 физических модулей (phits). Каждый phit содержит 16 битов. Виртуального канал будет занят, пока передаваемые или принимаемые пакеты не освободят или заполнят все phits этого канала. </w:t>
      </w:r>
    </w:p>
    <w:p>
      <w:pPr>
        <w:pStyle w:val="Heading2"/>
        <w:rPr/>
      </w:pPr>
      <w:bookmarkStart w:id="12" w:name="Packets"/>
      <w:r>
        <w:rPr/>
        <w:t>Пакеты</w:t>
      </w:r>
      <w:bookmarkEnd w:id="12"/>
    </w:p>
    <w:p>
      <w:pPr>
        <w:pStyle w:val="Normal"/>
        <w:rPr/>
      </w:pPr>
      <w:r>
        <w:rPr/>
        <w:t xml:space="preserve">Все информационные передачи данных происходят в форме пакета. Пакет содержит две части: заголовок и тело (рис. 2.12). Заголовок и тело имеют переменную длину. Пакет передается через коммуникационный линк 16-разрядными порциями (шина данных 16 разрядов), заполняя phit-и кан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2.12. Примеры форматов пакета </w:t>
      </w:r>
    </w:p>
    <w:p>
      <w:pPr>
        <w:pStyle w:val="Normal"/>
        <w:rPr/>
      </w:pPr>
      <w:r>
        <w:rPr/>
        <w:t xml:space="preserve">Каждый пакет содержит заголовок. Заголовок всегда содержит:(1) информацию маршрутизации, которая направляет пакет через сеть; (2) информацию адресата - указывает PE-получатель; (3) команду (инструкцию) для адресата о типе выполняемой операции. Заголовок может также содержать исходную информацию отправителя, например, адрес PE-отправителя и адреса памяти. </w:t>
      </w:r>
    </w:p>
    <w:p>
      <w:pPr>
        <w:pStyle w:val="Normal"/>
        <w:rPr/>
      </w:pPr>
      <w:r>
        <w:rPr/>
        <w:t xml:space="preserve">Когда сетевой интерфейс транслирует пакет, генерируются биты контроля по четности поля заголовка пакета. Информация заголовка пакета проверяется в интерфейсе на ошибки контроля по четности при приеме пакета. </w:t>
      </w:r>
    </w:p>
    <w:p>
      <w:pPr>
        <w:pStyle w:val="Normal"/>
        <w:rPr/>
      </w:pPr>
      <w:r>
        <w:rPr/>
        <w:t xml:space="preserve">Пакет может содержать или не содержать тело. В теле пакета содержится одно 64 битовое слово данных и 14 контрольных разрядов или четыре 64-разрядных слова данных и 56 контрольных разрядов. Каждый микропроцессор использует контрольные разряды, чтобы выполнить обнаружение ошибок и исправление получаемых данных. </w:t>
      </w:r>
    </w:p>
    <w:p>
      <w:pPr>
        <w:pStyle w:val="Heading2"/>
        <w:rPr/>
      </w:pPr>
      <w:bookmarkStart w:id="13" w:name="Network_Routers"/>
      <w:r>
        <w:rPr/>
        <w:t>Сетевой маршрутизатор (Network Routers)</w:t>
      </w:r>
      <w:bookmarkEnd w:id="13"/>
    </w:p>
    <w:p>
      <w:pPr>
        <w:pStyle w:val="Normal"/>
        <w:rPr/>
      </w:pPr>
      <w:r>
        <w:rPr/>
        <w:t xml:space="preserve">Сетевые маршрутизаторы (Network Routers) передают пакеты через коммуникационные линки сети. Имеются два типа сетевых маршрутизаторов: сетевой маршрутизатор узла элемента обработки и сетевой маршрутизатор I/O gateway. </w:t>
      </w:r>
    </w:p>
    <w:p>
      <w:pPr>
        <w:pStyle w:val="Normal"/>
        <w:rPr/>
      </w:pPr>
      <w:r>
        <w:rPr/>
        <w:t xml:space="preserve">Сетевой маршрутизатор узла элемента обработки содержит три компоненты: X переключатель размерности (X dimension switch), Y переключатель размерности (Y dimension switch), и Z переключатель размерности (Z dimension switch). Рисунок 2.13 показывает поток информации пакета через программу маршрутизации сети узла элемента обрабо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3. Сетевой маршрутизатор узла элемента обработки </w:t>
      </w:r>
    </w:p>
    <w:p>
      <w:pPr>
        <w:pStyle w:val="Normal"/>
        <w:rPr/>
      </w:pPr>
      <w:r>
        <w:rPr/>
        <w:t xml:space="preserve">X переключатель направления управляет пакетами по коммуникационным линкам X направления (Х коммуникационный линк, или просто X линк). При использовании информации маршрутизации в пакете и информации, полученной от сигналов управляющего канала, X переключатель направления передает информацию от одного X линка к другому X линку или на Y переключатель направления. </w:t>
      </w:r>
    </w:p>
    <w:p>
      <w:pPr>
        <w:pStyle w:val="Normal"/>
        <w:rPr/>
      </w:pPr>
      <w:r>
        <w:rPr/>
        <w:t xml:space="preserve">Y и Z переключатели направления функционируют аналогично X переключателю размерности. Y и Z переключатели направления передают пакеты по Y и Z направлениям соответственно. </w:t>
      </w:r>
    </w:p>
    <w:p>
      <w:pPr>
        <w:pStyle w:val="Normal"/>
        <w:rPr/>
      </w:pPr>
      <w:r>
        <w:rPr/>
        <w:t xml:space="preserve">Сетевые маршрутизаторы I/O gateway функционируют аналогично сетевому маршрутизатору узла элемента обработки. Однако они не содержат Y переключатель размерности. Рисунок 2.14 показывает компоненты входного узла маршрутизации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14. Входной узел сетевого маршрутизатора I/O gateway </w:t>
      </w:r>
    </w:p>
    <w:p>
      <w:pPr>
        <w:pStyle w:val="Normal"/>
        <w:rPr/>
      </w:pPr>
      <w:r>
        <w:rPr/>
        <w:t xml:space="preserve">Два сетевых маршрутизатора I/O gateway (ввода и вывода) соединены друг с другом (рис 1.5). + X и + Z коммуникационные линки от входного узла маршрутизатора I/O gateway сети соединяются коммуникационными линками выходного узла маршрутизатора I/O gateway сети. -X и -Z коммуникационные линки из выходного узла маршрутизатора I/O gateway соединяются с входным узлом маршрутизатора сети.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46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16:00Z</dcterms:created>
  <dc:creator>Administator ARCserve</dc:creator>
  <dc:description/>
  <dc:language>en-US</dc:language>
  <cp:lastModifiedBy>Administator ARCserve</cp:lastModifiedBy>
  <dcterms:modified xsi:type="dcterms:W3CDTF">2004-09-14T03:27:00Z</dcterms:modified>
  <cp:revision>1</cp:revision>
  <dc:subject/>
  <dc:title>1 Краткий обзор </dc:title>
</cp:coreProperties>
</file>