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bookmarkStart w:id="0" w:name="_4"/>
      <w:r>
        <w:rPr/>
        <w:t xml:space="preserve">Лекция </w:t>
      </w:r>
      <w:r>
        <w:rPr>
          <w:lang w:val="en-US"/>
        </w:rPr>
        <w:t>8</w:t>
      </w:r>
    </w:p>
    <w:p>
      <w:pPr>
        <w:pStyle w:val="Heading1"/>
        <w:jc w:val="center"/>
        <w:rPr>
          <w:b w:val="false"/>
          <w:b w:val="false"/>
          <w:bCs w:val="false"/>
        </w:rPr>
      </w:pPr>
      <w:bookmarkStart w:id="1" w:name="_4"/>
      <w:r>
        <w:rPr/>
        <w:t>Современные концепции и технологии проектирования операционных систем</w:t>
      </w:r>
      <w:bookmarkEnd w:id="1"/>
    </w:p>
    <w:p>
      <w:pPr>
        <w:pStyle w:val="Heading2"/>
        <w:rPr/>
      </w:pPr>
      <w:r>
        <w:rPr/>
        <w:t xml:space="preserve">Стандарт OpenDoc </w:t>
      </w:r>
    </w:p>
    <w:p>
      <w:pPr>
        <w:pStyle w:val="Web"/>
        <w:ind w:firstLine="709"/>
        <w:jc w:val="both"/>
        <w:rPr/>
      </w:pPr>
      <w:r>
        <w:rPr/>
        <w:t xml:space="preserve">Apple, совместно с WordPerfect, Novell, Sun, Xerox, Oracle, IBM и Taligent, известными вместе как Component Integration Laboratory (Лаборатория по объединению компонентов), также занимается архитектурой объектно-ориентированных составных документов, называемой OpenDoc. Создаваемый для работы на разных платформах, этот проект значительно отстает по степени готовности от OLE 2.0. </w:t>
      </w:r>
    </w:p>
    <w:p>
      <w:pPr>
        <w:pStyle w:val="Web"/>
        <w:ind w:firstLine="709"/>
        <w:jc w:val="both"/>
        <w:rPr/>
      </w:pPr>
      <w:r>
        <w:rPr/>
        <w:t xml:space="preserve">Ключевыми технологиями OpenDoc являются механизм хранения Бенто (названный так в честь японской тарелки с отделениями для разной пищи), технология сценариев (scripting), позаимствованная в значительной степени из AppleSript, и SOM фирмы IBM. В Бенто-документе каждый объект имеет постоянный идентификатор, перемещающийся вместе с ним от системы к системе. Хранение не только является транзакционным, как в OLE, но и позволяет держать и отслеживать многочисленные редакции каждого объекта. Если имеется несколько редакций документа, то реально храниться будут только изменения от одной редакции к другой. Верхняя граница числа сохраняемых редакций будет определяться пользователем. </w:t>
      </w:r>
    </w:p>
    <w:p>
      <w:pPr>
        <w:pStyle w:val="Web"/>
        <w:ind w:firstLine="709"/>
        <w:jc w:val="both"/>
        <w:rPr/>
      </w:pPr>
      <w:r>
        <w:rPr/>
        <w:t xml:space="preserve">Команда Apple планирует сделать OpenDoc совместимым с Microsoft OLE. Если план завершится успехом, система OpenDoc сможет окружать объекты OLE слоем программ трансляции сообщений. Контейнер OpenDoc будет видеть встроенный объект OLE как объект OpenDoc, а объект OLE будет представлять свой контейнер, как контейнер OLE. Утверждается, что будет допустима также и обратная трансляция по этому сценарию, когда объекты OpenDoc функционируют в контейнерах OLE. Слой трансляции разрабатывается WordPerfect при помощи Borland, Claris, Lotus и других. </w:t>
      </w:r>
    </w:p>
    <w:p>
      <w:pPr>
        <w:pStyle w:val="Web"/>
        <w:ind w:firstLine="709"/>
        <w:jc w:val="both"/>
        <w:rPr/>
      </w:pPr>
      <w:r>
        <w:rPr/>
        <w:t xml:space="preserve">В основе OLE и OpenDoc лежат две соперничающие объектные модели: Microsoft COM (Component Object Model - компонентная объектная модель) и IBM SOM. Каждая определяет протоколы, используемые объектами для взаимодействия друг с другом. Основное их различие заключается в том, что SOM нейтральна к языкам программирования и поддерживает наследование, тогда как COM ориентирована на С ++ и вместо механизма наследования использует альтернативный механизм, который Microsoft называет агрегацией. </w:t>
      </w:r>
    </w:p>
    <w:p>
      <w:pPr>
        <w:pStyle w:val="Heading2"/>
        <w:rPr/>
      </w:pPr>
      <w:r>
        <w:rPr/>
        <w:t xml:space="preserve">Семейство CORBA </w:t>
      </w:r>
    </w:p>
    <w:p>
      <w:pPr>
        <w:pStyle w:val="Web"/>
        <w:ind w:firstLine="709"/>
        <w:jc w:val="both"/>
        <w:rPr/>
      </w:pPr>
      <w:r>
        <w:rPr/>
        <w:t xml:space="preserve">Hewlett-Packard, Sun Microsystems и DEC экспериментируют с объектами уже много лет. Теперь эти компании и много других объединились вместе, основав промышленную коалицию под названием OMG (Object Management Group), разрабатывающую стандарты для обмена объектами. OMG CORBA (Common Object Request Broker Architecture - Общая архитектура посредника обработки объектных запросов) закладывает фундамент распределенных вычислений с переносимыми объектами. CORBA задает способ поиска объектами других объектов и вызова их методов. SOM согласуется с CORBA. Если вы пользуетесь DSOM под OS/2, вы сможете вызывать CORBA-совместимые объекты, работающие на HP, Sun и других архитектурах. Означает ли это возможность редактировать объект OpenDoc, сделанный на Macintosh, в документе-контейнере на RISC-рабочей станции? Вероятно, нет. CORBA может гарантировать только механизм нижнего уровня, посредством которого одни объекты вызывают другие. Для успешного взаимодействия требуется также понимание сообщений друг друга. </w:t>
      </w:r>
    </w:p>
    <w:p>
      <w:pPr>
        <w:pStyle w:val="Heading2"/>
        <w:rPr/>
      </w:pPr>
      <w:bookmarkStart w:id="2" w:name="_4_2_5"/>
      <w:r>
        <w:rPr/>
        <w:t>Множественные прикладные среды</w:t>
      </w:r>
      <w:bookmarkEnd w:id="2"/>
    </w:p>
    <w:p>
      <w:pPr>
        <w:pStyle w:val="Web"/>
        <w:ind w:firstLine="709"/>
        <w:jc w:val="both"/>
        <w:rPr/>
      </w:pPr>
      <w:r>
        <w:rPr/>
        <w:t xml:space="preserve">В то время как некоторые идеи (например, объектно-ориентированный подход) непосредственно касаются только разработчиков и лишь косвенно влияют на конечного пользователя, концепция множественных прикладных сред приносит пользователю долгожданную возможность выполнять на своей ОС программы, написанные для других операционных систем и других процессоров. </w:t>
      </w:r>
    </w:p>
    <w:p>
      <w:pPr>
        <w:pStyle w:val="Web"/>
        <w:ind w:firstLine="709"/>
        <w:jc w:val="both"/>
        <w:rPr/>
      </w:pPr>
      <w:r>
        <w:rPr/>
        <w:t xml:space="preserve">И сейчас дополнительное программное обеспечение позволяет пользователям некоторых ОС запускать чужие программы (например, Mac и UNIX позволяют выполнять программы для DOS и Windows). Но в зарождающемся поколении операционных систем средства для выполнения чужих программ становятся стандартной частью системы. Выбор операционной системы больше не будет сильно ограничивать выбор прикладных программ. Хотя столкновение пользовательских интерфейсов программ для Mac, Windows и UNIX на одном и том же экране и заставит пользователя немного потрудиться, но все равно, множественные прикладные среды операционных систем скоро станут такими же стандартными, как мыши и меню. </w:t>
      </w:r>
    </w:p>
    <w:p>
      <w:pPr>
        <w:pStyle w:val="Web"/>
        <w:ind w:firstLine="709"/>
        <w:jc w:val="both"/>
        <w:rPr/>
      </w:pPr>
      <w:r>
        <w:rPr/>
        <w:t xml:space="preserve">Множественные прикладные среды обеспечивают совместимость данной ОС с приложениями, написанными для других ОС и процессоров, на двоичном уровне, а не на уровне исходных текстов. Для пользователя, купившего в свое время пакет (например, Lotus 1-2-3) для MS DOS, важно, чтобы он мог запускать этот полюбившийся ему пакет без каких-либо изменений и на своей новой машине, построенной, например, на RISC-процессоре, и работающей под управлением, например, Windows NT. </w:t>
      </w:r>
    </w:p>
    <w:p>
      <w:pPr>
        <w:pStyle w:val="Web"/>
        <w:ind w:firstLine="709"/>
        <w:jc w:val="both"/>
        <w:rPr/>
      </w:pPr>
      <w:r>
        <w:rPr/>
        <w:t xml:space="preserve">При реализации множественных прикладных сред разработчики сталкиваются с противоречивыми требованиями. С одной стороны, задачей каждой прикладной среды является выполнение программы по возможности так, как если бы она выполнялась на «родной» ОС. Но потребности этих программ могут входить в конфликт с конструкцией современной операционной системы. Специализированные драйверы устройств могут противоречить требованиям безопасности. Могут конфликтовать схемы управления памятью и оконные системы. Чисто экономические вопросы (например, стоимость лицензирования программ и угроза судебного преследования) также могут повлиять на дизайн чужих прикладных сред. Но самой большой потенциальной проблемой является производительность - прикладная среда должна выполнять программы с приемлемой скоростью. </w:t>
      </w:r>
    </w:p>
    <w:p>
      <w:pPr>
        <w:pStyle w:val="Web"/>
        <w:ind w:firstLine="709"/>
        <w:jc w:val="both"/>
        <w:rPr/>
      </w:pPr>
      <w:r>
        <w:rPr/>
        <w:t xml:space="preserve">Этому требованию не могут удовлетворить широко используемые ранее эмулирующие системы. Для сокращения времени на выполнение чужих программ прикладные среды используют имитацию программ на уровне библиотек. Эффективность этого подхода связана с тем, что большинство сегодняшних программ работают под управлением GUI (графических интерфейсов пользователя) типа Windows, Mac или UNIX Motif, при этом приложения тратят большую часть времени, производя некоторые хорошо предсказуемые вещи. Они непрерывно выполняют вызовы библиотек GUI для манипулирования окнами и для других связанных с GUI действий. И это то, что позволяет прикладным средам возместить время, потраченное на эмулирование команды за командой. Тщательно сделанная прикладная среда имеет в своем составе библиотеки, имитирующие внутренние библиотеки GUI, но написанные на родном коде, то есть она совместима с программным интерфейсом другой ОС. Иногда такой подход называют трансляцией для того, чтобы отличать его от более медленного процесса эмулирования кода по одной команде за раз. </w:t>
      </w:r>
    </w:p>
    <w:p>
      <w:pPr>
        <w:pStyle w:val="Web"/>
        <w:ind w:firstLine="709"/>
        <w:jc w:val="both"/>
        <w:rPr/>
      </w:pPr>
      <w:r>
        <w:rPr/>
        <w:t xml:space="preserve">Например, для Windows-программы, работающей на Mac, при интерпретировании команд 80x86 производительность может быть очень низкой. Но когда производится вызов функции открытия окна, модуль прикладной среды может переключить его на перекомпилированную для 680x0 подпрограмму открытия окна. Так как библиотекам GUI не нужно дешифрировать и имитировать каждую команду, то в частях программы, относящихся к вызовам GUI ABI (Application Binary Interface - двоичный интерфейс прикладного программирования), производительность может резко вырасти. В результате на таких участках кода скорость работы программы может достичь (а возможно, и превзойти) скорость работы на своем родном процессоре. </w:t>
      </w:r>
    </w:p>
    <w:p>
      <w:pPr>
        <w:pStyle w:val="Web"/>
        <w:ind w:firstLine="709"/>
        <w:jc w:val="both"/>
        <w:rPr/>
      </w:pPr>
      <w:r>
        <w:rPr/>
        <w:t xml:space="preserve">Сегодня в типичных программах значительная часть кода занята вызовом GUI ABI. Apple утверждает, что программы для Mac тратят до 90 процентов процессорного времени на выполнение подпрограмм из Mac toolbox, а не на уникальные для этих программ действия. SunSelect говорит, что программы для Windows тратят от 60 до 80 процентов времени на работу в ядре Windows. В результате при эмуляции программы на основе GUI потери производительности могут быть значительно меньше. SunSelect заявляет, что его новая прикладная среда Windows, WABI (Windows Application Binary Interface - двоичный интерфейс прикладных программ Windows), благодаря сильно оптимизированным библиотекам, на некоторых платформах при исполнении одних и тех же тестов может обогнать настоящий Microsoft Windows. </w:t>
      </w:r>
    </w:p>
    <w:p>
      <w:pPr>
        <w:pStyle w:val="Web"/>
        <w:ind w:firstLine="709"/>
        <w:jc w:val="both"/>
        <w:rPr/>
      </w:pPr>
      <w:r>
        <w:rPr/>
        <w:t xml:space="preserve">С позиции использования прикладных сред более предпочтительным является способ написания программ, при котором программист для выполнения некоторой функции обращается с вызовом к операционной системе, а не пытается более эффективно реализовать эквивалентную функцию самостоятельно, работая напрямую с аппаратурой. Отбить у программистов охоту «обращаться к металлу» сможет наличие в библиотеках мощных и сложных программ, к которым гораздо проще обращаться, чем писать самому. </w:t>
      </w:r>
    </w:p>
    <w:p>
      <w:pPr>
        <w:pStyle w:val="Web"/>
        <w:ind w:firstLine="709"/>
        <w:jc w:val="both"/>
        <w:rPr/>
      </w:pPr>
      <w:r>
        <w:rPr/>
        <w:t xml:space="preserve">Модульность операционных систем нового поколения позволяет намного легче реализовать поддержку множественных прикладных сред. В отличие от старых операционных систем, состоящих из одного большого блока для всех практических применений, разбитого произвольным образом на части, новые системы являются модульными, с четко определенными интерфейсами между составляющими. Это делает создание дополнительных модулей, объединяющих эмуляцию процессора и трансляцию библиотек, значительно более простым. </w:t>
      </w:r>
    </w:p>
    <w:p>
      <w:pPr>
        <w:pStyle w:val="Web"/>
        <w:ind w:firstLine="709"/>
        <w:jc w:val="both"/>
        <w:rPr/>
      </w:pPr>
      <w:r>
        <w:rPr/>
        <w:t xml:space="preserve">К усовершенствованным операционным системам, явно содержащим средства множественных прикладных сред, относятся: IBM OS/2 2.x и Workplace OS, Microsoft Windows NT, PowerOpen компании PowerOpen Association и версии UNIX от Sun Microsystems, IBM и Hewlett-Packard. Кроме того, некоторые компании переделывают свои интерфейсы пользователя в виде модулей прикладных сред, а другие поставщики предлагают продукты для эмуляции и трансляции прикладных сред, работающие в качестве прикладных программ. </w:t>
      </w:r>
    </w:p>
    <w:p>
      <w:pPr>
        <w:pStyle w:val="Web"/>
        <w:ind w:firstLine="709"/>
        <w:jc w:val="both"/>
        <w:rPr/>
      </w:pPr>
      <w:r>
        <w:rPr/>
        <w:t xml:space="preserve">Существует много разных стратегий по воплощению идеи множественных прикладных сред, и некоторые из этих стратегий диаметрально противоположны. В случае UNIX, транслятор прикладных сред обычно делается, как и другие прикладные программы, плавающим на поверхности операционной системы. В более современных операционных системах типа Windows NT или Workplace OS модули прикладной среды выполняются более тесно связанными с операционной системой, хотя и обладают по-прежнему высокой независимостью. А в OS/2 с ее более простой, слабо структурированной архитектурой средства организации прикладных сред встроены глубоко в операционную систему. </w:t>
      </w:r>
    </w:p>
    <w:p>
      <w:pPr>
        <w:pStyle w:val="Web"/>
        <w:ind w:firstLine="709"/>
        <w:jc w:val="both"/>
        <w:rPr/>
      </w:pPr>
      <w:r>
        <w:rPr/>
        <w:t xml:space="preserve">Использование множественных прикладных сред обеспечит пользователям большую свободу выбора операционных систем и более легкий доступ к более качественному программному обеспечению. </w:t>
      </w:r>
    </w:p>
    <w:p>
      <w:pPr>
        <w:pStyle w:val="Heading2"/>
        <w:rPr/>
      </w:pPr>
      <w:bookmarkStart w:id="3" w:name="_4_2_6"/>
      <w:r>
        <w:rPr/>
        <w:t>Сетевой пакет DCE фирмы OSF</w:t>
      </w:r>
      <w:bookmarkEnd w:id="3"/>
    </w:p>
    <w:p>
      <w:pPr>
        <w:pStyle w:val="Web"/>
        <w:ind w:firstLine="709"/>
        <w:jc w:val="both"/>
        <w:rPr/>
      </w:pPr>
      <w:r>
        <w:rPr/>
        <w:t xml:space="preserve">Распределенные вычисления имеют дело с понятиями более высокого уровня, чем физические носители, каналы связи и методы передачи по ним сообщений. Распределенная среда должна дать пользователям и приложениям прозрачный доступ к данным, вычислениям и другим ресурсам в гетерогенных системах, представляющих собой набор средств различных производителей. Стратегические архитектуры каждого крупного системного производителя базируются сейчас на той или иной форме распределенной вычислительной среды (DCE). Ключом к пониманию выгоды такой архитектуры является прозрачность. Пользователи не должны тратить свое время на попытки выяснить, где находится тот или иной ресурс, а разработчики не должны писать коды для своих приложений, использующие местоположение в сети. Никто не заинтересован в том, чтобы заставлять разработчиков приложений становиться гуру коммуникаций, или же в том, чтобы заставлять пользователей заботиться о монтировании удаленных томов. Кроме того, сеть должна быть управляемой. Окончательной картиной является виртуальная сеть: набор сетей рабочих групп, отделов, предприятий, объединенных сетей предприятий, которые кажутся конечному пользователю или приложению единой сетью с простым доступом. </w:t>
      </w:r>
    </w:p>
    <w:p>
      <w:pPr>
        <w:pStyle w:val="Web"/>
        <w:ind w:firstLine="709"/>
        <w:jc w:val="both"/>
        <w:rPr/>
      </w:pPr>
      <w:r>
        <w:rPr/>
        <w:t xml:space="preserve">Одной из технологий, которая будет играть большое значение для будущего распределенных вычислений является технология DCE (Distributed Computing Environment) некоммерческой организации Open Software foundation (OSF). DCE OSF - это интегрированный набор функций, независимых от операционной системы и сетевых средств, которые обеспечивают разработку, использование и управление распределенными приложениями. Из-за их способности обеспечивать управляемую, прозрачную и взаимосвязанную работу систем различных производителей и различных платформ, DCE является одной из самых важных технологий десятилетия. </w:t>
      </w:r>
    </w:p>
    <w:p>
      <w:pPr>
        <w:pStyle w:val="Web"/>
        <w:ind w:firstLine="709"/>
        <w:jc w:val="both"/>
        <w:rPr/>
      </w:pPr>
      <w:r>
        <w:rPr/>
        <w:t xml:space="preserve">Большинство из ведущих фирм-производителей ОС договорились о поставках DCE в будущих версиях своих системных и сетевых продуктов. Например, IBM, которая предлагает несколько DCE-продуктов, базирующихся на AIX, распространила их и на сектор сетей персональных компьютеров. В сентябре 1993 года IBM начала поставлять инструментальные средства для разработки DCE-приложений - DCE SDK для OS/2 и Windows, и в это же время выпустила на рынок свой первый DCE-продукт для пользователей персональных компьютеров - DCE Client for OS/2. Компания IBM достаточно далеко продвинулась в реализации спецификации DCE в своих продуктах, обогнав Microsoft, Novell и Banyan. Сейчас она продает как отдельный продукт клиентскую часть служб DCE для операционных сред MVS, OS/400, OS/2, AIX и Windows. IBM собиралась реализовать отсутствующую в LAN Server единую справочную службу и новую службу безопасности в соответствии со спецификацией DCE и выпустить интегрированный вариант DCE/LAN Server в конце 2000 года. </w:t>
      </w:r>
    </w:p>
    <w:p>
      <w:pPr>
        <w:pStyle w:val="Normal"/>
        <w:ind w:firstLine="709"/>
        <w:jc w:val="center"/>
        <w:rPr/>
      </w:pPr>
      <w:r>
        <w:rPr/>
        <w:drawing>
          <wp:inline distT="0" distB="0" distL="0" distR="0">
            <wp:extent cx="3981450" cy="348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981450" cy="3486150"/>
                    </a:xfrm>
                    <a:prstGeom prst="rect">
                      <a:avLst/>
                    </a:prstGeom>
                  </pic:spPr>
                </pic:pic>
              </a:graphicData>
            </a:graphic>
          </wp:inline>
        </w:drawing>
      </w:r>
    </w:p>
    <w:p>
      <w:pPr>
        <w:pStyle w:val="Web"/>
        <w:ind w:firstLine="709"/>
        <w:jc w:val="center"/>
        <w:rPr>
          <w:i/>
          <w:i/>
          <w:iCs/>
        </w:rPr>
      </w:pPr>
      <w:r>
        <w:rPr>
          <w:i/>
          <w:iCs/>
        </w:rPr>
        <w:t>Рис. 1. Архитектура средств OSF DCE</w:t>
      </w:r>
    </w:p>
    <w:p>
      <w:pPr>
        <w:pStyle w:val="Web"/>
        <w:ind w:firstLine="709"/>
        <w:jc w:val="both"/>
        <w:rPr/>
      </w:pPr>
      <w:r>
        <w:rPr/>
        <w:t xml:space="preserve">Некоторые крупные фирмы-потребители программных продуктов обращаются непосредственно в OSF за лицензиями на первые версии DCE OSF. </w:t>
      </w:r>
    </w:p>
    <w:p>
      <w:pPr>
        <w:pStyle w:val="Web"/>
        <w:ind w:firstLine="709"/>
        <w:jc w:val="both"/>
        <w:rPr/>
      </w:pPr>
      <w:r>
        <w:rPr/>
        <w:t xml:space="preserve">В настоящее время DCE состоит из 7 средств и функций, которые делятся на базовые распределенные функции и средства разделения данных. Базовые распределенные функции включают: </w:t>
      </w:r>
    </w:p>
    <w:p>
      <w:pPr>
        <w:pStyle w:val="2"/>
        <w:numPr>
          <w:ilvl w:val="0"/>
          <w:numId w:val="3"/>
        </w:numPr>
        <w:rPr/>
      </w:pPr>
      <w:r>
        <w:rPr/>
        <w:t xml:space="preserve">нити, </w:t>
      </w:r>
    </w:p>
    <w:p>
      <w:pPr>
        <w:pStyle w:val="2"/>
        <w:numPr>
          <w:ilvl w:val="0"/>
          <w:numId w:val="3"/>
        </w:numPr>
        <w:rPr/>
      </w:pPr>
      <w:r>
        <w:rPr/>
        <w:t xml:space="preserve">RPC, </w:t>
      </w:r>
    </w:p>
    <w:p>
      <w:pPr>
        <w:pStyle w:val="2"/>
        <w:numPr>
          <w:ilvl w:val="0"/>
          <w:numId w:val="3"/>
        </w:numPr>
        <w:rPr/>
      </w:pPr>
      <w:r>
        <w:rPr/>
        <w:t xml:space="preserve">службу каталогов, </w:t>
      </w:r>
    </w:p>
    <w:p>
      <w:pPr>
        <w:pStyle w:val="2"/>
        <w:numPr>
          <w:ilvl w:val="0"/>
          <w:numId w:val="3"/>
        </w:numPr>
        <w:rPr/>
      </w:pPr>
      <w:r>
        <w:rPr/>
        <w:t xml:space="preserve">службу времени, </w:t>
      </w:r>
    </w:p>
    <w:p>
      <w:pPr>
        <w:pStyle w:val="2"/>
        <w:numPr>
          <w:ilvl w:val="0"/>
          <w:numId w:val="3"/>
        </w:numPr>
        <w:rPr/>
      </w:pPr>
      <w:r>
        <w:rPr/>
        <w:t xml:space="preserve">службу безопасности. </w:t>
      </w:r>
    </w:p>
    <w:p>
      <w:pPr>
        <w:pStyle w:val="Web"/>
        <w:ind w:firstLine="709"/>
        <w:jc w:val="both"/>
        <w:rPr/>
      </w:pPr>
      <w:r>
        <w:rPr/>
        <w:t xml:space="preserve">Функции разделения данных строятся над базовыми функциями и включают: </w:t>
      </w:r>
    </w:p>
    <w:p>
      <w:pPr>
        <w:pStyle w:val="2"/>
        <w:numPr>
          <w:ilvl w:val="0"/>
          <w:numId w:val="2"/>
        </w:numPr>
        <w:rPr/>
      </w:pPr>
      <w:r>
        <w:rPr/>
        <w:t xml:space="preserve">распределенную файловую систему (DFS), </w:t>
      </w:r>
    </w:p>
    <w:p>
      <w:pPr>
        <w:pStyle w:val="2"/>
        <w:numPr>
          <w:ilvl w:val="0"/>
          <w:numId w:val="2"/>
        </w:numPr>
        <w:rPr/>
      </w:pPr>
      <w:r>
        <w:rPr/>
        <w:t xml:space="preserve">поддержку бездисковых машин. </w:t>
      </w:r>
    </w:p>
    <w:p>
      <w:pPr>
        <w:pStyle w:val="Web"/>
        <w:ind w:firstLine="709"/>
        <w:jc w:val="both"/>
        <w:rPr/>
      </w:pPr>
      <w:r>
        <w:rPr/>
        <w:t xml:space="preserve">На рисунке 1 показана архитектура DCE OSF. Эта архитектура представляет собой многоуровневый набор интегрированных средств. Внизу расположены базисные службы, такие как ОС, а на самом верхнем уровне находятся потребители средств DCE приложения. Средства безопасности и управления пронизывают все уровни. OSF резервирует место для функций, которые могут появиться в будущем, таких как спулинг, поддержка транзакций и распределенная объектно-ориентированная среда. </w:t>
      </w:r>
    </w:p>
    <w:p>
      <w:pPr>
        <w:pStyle w:val="Heading3"/>
        <w:rPr/>
      </w:pPr>
      <w:r>
        <w:rPr/>
        <w:t xml:space="preserve">Нити </w:t>
      </w:r>
    </w:p>
    <w:p>
      <w:pPr>
        <w:pStyle w:val="Web"/>
        <w:ind w:firstLine="709"/>
        <w:jc w:val="both"/>
        <w:rPr/>
      </w:pPr>
      <w:r>
        <w:rPr/>
        <w:t xml:space="preserve">Обычно приложения имеют дело с процессами, каждый из которых состоит из одной нити управления. </w:t>
      </w:r>
    </w:p>
    <w:p>
      <w:pPr>
        <w:pStyle w:val="Web"/>
        <w:ind w:firstLine="709"/>
        <w:jc w:val="both"/>
        <w:rPr/>
      </w:pPr>
      <w:r>
        <w:rPr/>
        <w:t xml:space="preserve">Нити - это важная модель для выражения параллелизма внутри процесса, особенно для распределенного окружения. Например, возможности многонитевой обработки становятся особенно важными в контексте RPC. RPC является синхронным механизмом по своей природе: клиент делает вызов удаленной функции и ожидает выполнения вызова. При использовании нитей одна нить может сделать запрос, а другая начать обрабатывать данные от другого запроса. Следовательно, использование нитей может существенно улучшить производительность распределенного приложения. </w:t>
      </w:r>
    </w:p>
    <w:p>
      <w:pPr>
        <w:pStyle w:val="Web"/>
        <w:ind w:firstLine="709"/>
        <w:jc w:val="both"/>
        <w:rPr/>
      </w:pPr>
      <w:r>
        <w:rPr/>
        <w:t xml:space="preserve">Нитевая модель предъявляет меньшие требования к искусству программиста, чем другие альтернативы параллелизма, такие как асинхронные операции или разделение памяти. </w:t>
      </w:r>
    </w:p>
    <w:p>
      <w:pPr>
        <w:pStyle w:val="Web"/>
        <w:ind w:firstLine="709"/>
        <w:jc w:val="both"/>
        <w:rPr/>
      </w:pPr>
      <w:r>
        <w:rPr/>
        <w:t xml:space="preserve">Поскольку поддержка нитей дает большой выигрыш в производительности, большинство современных операционных систем является многонитевыми. Однако многие используемые в настоящее время операционные системы таковыми не являются. DCE OSF предлагает специальный пакет, предназначенный для обеспечения многонитевости для организации распределенных приложений в ОС, не имеющих собственных встроенных средств поддержки многонитевости. Этот пакет выполнен как библиотека функций работы с нитями. </w:t>
      </w:r>
    </w:p>
    <w:p>
      <w:pPr>
        <w:pStyle w:val="Web"/>
        <w:ind w:firstLine="709"/>
        <w:jc w:val="both"/>
        <w:rPr/>
      </w:pPr>
      <w:r>
        <w:rPr/>
        <w:t xml:space="preserve">По сравнению со встроенными в ядро ОС функциями поддержки нитей, библиотечная их реализация имеет некоторые функциональные ограничения. С другой стороны, в этом случае предоставляются хорошие шансы для обеспечения совместимости свойств нитей в гетерогенных средах. </w:t>
      </w:r>
    </w:p>
    <w:p>
      <w:pPr>
        <w:pStyle w:val="Web"/>
        <w:ind w:firstLine="709"/>
        <w:jc w:val="both"/>
        <w:rPr/>
      </w:pPr>
      <w:r>
        <w:rPr/>
        <w:t xml:space="preserve">Все остальные службы DCE OSF - RPC, службы безопасности, каталогов и времени, распределенная файловая система - используют сервис этого пакета. </w:t>
      </w:r>
    </w:p>
    <w:p>
      <w:pPr>
        <w:pStyle w:val="Web"/>
        <w:ind w:firstLine="709"/>
        <w:jc w:val="both"/>
        <w:rPr/>
      </w:pPr>
      <w:r>
        <w:rPr/>
        <w:t xml:space="preserve">Рассмотрим пакет, реализующий нити в DCE OSF, более подробно. Как и большинство программного обеспечения DCE, этот пакет большой и сложный. Он состоит из 51 библиотечной функции, относящейся к нитям, которыми могут пользоваться прикладные программы. Многие из них не являются необходимыми, а разработаны только для удобства. Мы рассмотрим только основные. </w:t>
      </w:r>
    </w:p>
    <w:p>
      <w:pPr>
        <w:pStyle w:val="Web"/>
        <w:ind w:firstLine="709"/>
        <w:jc w:val="both"/>
        <w:rPr/>
      </w:pPr>
      <w:r>
        <w:rPr/>
        <w:t xml:space="preserve">Эти функции удобно разделить на 7 категорий, каждая из которых имеет дело с определенным аспектом работы с нитями. Первая категория имеет дело с управлением нитями. В нее входят вызовы: </w:t>
      </w:r>
    </w:p>
    <w:p>
      <w:pPr>
        <w:pStyle w:val="Web"/>
        <w:ind w:firstLine="709"/>
        <w:jc w:val="both"/>
        <w:rPr/>
      </w:pPr>
      <w:r>
        <w:rPr/>
        <w:t xml:space="preserve">CREATE - создает новую нить </w:t>
      </w:r>
    </w:p>
    <w:p>
      <w:pPr>
        <w:pStyle w:val="Web"/>
        <w:ind w:firstLine="709"/>
        <w:jc w:val="both"/>
        <w:rPr/>
      </w:pPr>
      <w:r>
        <w:rPr/>
        <w:t xml:space="preserve">EXIT - вызывается нитью при завершении </w:t>
      </w:r>
    </w:p>
    <w:p>
      <w:pPr>
        <w:pStyle w:val="Web"/>
        <w:ind w:firstLine="709"/>
        <w:jc w:val="both"/>
        <w:rPr/>
      </w:pPr>
      <w:r>
        <w:rPr/>
        <w:t xml:space="preserve">JOIN - подобен системному вызову WAIT в UNIX </w:t>
      </w:r>
    </w:p>
    <w:p>
      <w:pPr>
        <w:pStyle w:val="Web"/>
        <w:ind w:firstLine="709"/>
        <w:jc w:val="both"/>
        <w:rPr/>
      </w:pPr>
      <w:r>
        <w:rPr/>
        <w:t xml:space="preserve">DETACH - отсоединение нити-потомка </w:t>
      </w:r>
    </w:p>
    <w:p>
      <w:pPr>
        <w:pStyle w:val="Web"/>
        <w:ind w:firstLine="709"/>
        <w:jc w:val="both"/>
        <w:rPr/>
      </w:pPr>
      <w:r>
        <w:rPr/>
        <w:t xml:space="preserve">Эти вызовы позволяют создавать и завершать нити. Родительская нить может ждать потомка, используя вызов join, подобно вызову wait в UNIX'е. Если родительская нить не планирует этого, то она может отсоединиться от потомка, сделав вызов detach. В этом случае, когда нить-потомок завершается, ее память освобождается немедленно, вместо обычного ожидания родителя, который издал вызов join. </w:t>
      </w:r>
    </w:p>
    <w:p>
      <w:pPr>
        <w:pStyle w:val="Web"/>
        <w:ind w:firstLine="709"/>
        <w:jc w:val="both"/>
        <w:rPr/>
      </w:pPr>
      <w:r>
        <w:rPr/>
        <w:t xml:space="preserve">Вторая категория функций позволяет пользователю создавать, разрушать и управлять шаблонами для нитей, для семафоров (в данном случае имеются ввиду бинарные семафоры, имеющие два состояния, называемые мьютексами). Шаблоны могут использоваться с соответствующими начальными условиями. При создании объекта один из параметров вызова create является указателем на шаблон. Например, шаблон нити имеет по умолчанию размер стека 8 К. Все нити, созданные с помощью этого шаблона имеют размер стека 8 К. Смысл использования шаблонов в том, что они позволяют не задавать все параметры создаваемого объекта. </w:t>
      </w:r>
    </w:p>
    <w:p>
      <w:pPr>
        <w:pStyle w:val="Web"/>
        <w:ind w:firstLine="709"/>
        <w:jc w:val="both"/>
        <w:rPr/>
      </w:pPr>
      <w:r>
        <w:rPr/>
        <w:t xml:space="preserve">Существуют системные вызовы добавления новых атрибутов к шаблонам. Вызовы attr_create и attr_delete создают и удаляют шаблоны нитей. Другие вызовы позволяют программе читать и модифицировать атрибуты шаблона, такие как размер стека или параметры планирования. Имеются также шаблоны для создания и удаления семафоров. </w:t>
      </w:r>
    </w:p>
    <w:p>
      <w:pPr>
        <w:pStyle w:val="Web"/>
        <w:ind w:firstLine="709"/>
        <w:jc w:val="both"/>
        <w:rPr/>
      </w:pPr>
      <w:r>
        <w:rPr/>
        <w:t xml:space="preserve">Третья группа вызовов содержит пять функций для управления мьютексами: создание, удаление, блокирование, разблокирование. </w:t>
      </w:r>
    </w:p>
    <w:p>
      <w:pPr>
        <w:pStyle w:val="Web"/>
        <w:ind w:firstLine="709"/>
        <w:jc w:val="both"/>
        <w:rPr/>
      </w:pPr>
      <w:r>
        <w:rPr/>
        <w:t xml:space="preserve">При работе с семафорами возникает очевидный вопрос, что случится, если использовать операцию «разблокировать» по отношению к мьютексу, который не заблокирован. Сохранится ли эта операция или будет потеряна? Эта проблема и вынудила Дейкстру ввести в свое время семафоры, при использовании которых порядок выполнения операций блокирования и разблокирования не имеет значения. В результате не возникает эффекта гонок. Логика работы мьютекса в DCE зависит от реализации, что, конечно, не позволяет писать переносимые программы. </w:t>
      </w:r>
    </w:p>
    <w:p>
      <w:pPr>
        <w:pStyle w:val="Web"/>
        <w:ind w:firstLine="709"/>
        <w:jc w:val="both"/>
        <w:rPr/>
      </w:pPr>
      <w:r>
        <w:rPr/>
        <w:t xml:space="preserve">Существует два типа мьютексов в DCE - быстрые и дружественные. Быстрый мьютекс является аналогом блокировки в СУБД. Если процесс пытается заблокировать незаблокированную запись, то эта операция выполняется успешно. Однако, если он попытается применить эту блокировку второй раз, то он сам заблокируется, ожидая, пока кто-нибудь не снимет блокировку с мьютекса. </w:t>
      </w:r>
    </w:p>
    <w:p>
      <w:pPr>
        <w:pStyle w:val="Web"/>
        <w:ind w:firstLine="709"/>
        <w:jc w:val="both"/>
        <w:rPr/>
      </w:pPr>
      <w:r>
        <w:rPr/>
        <w:t xml:space="preserve">Дружественный мьютекс позволяет нити заблокировать уже заблокированный мьютекс. Предположим, что главная программа блокирует семафор, а затем вызывает функцию, которая также блокирует мьютекс. Чтобы избежать клинча, принимается и вторая блокировка. Если количество открытий и закрытий мьютекса совпадает, связанные операции блокирования-разблокирования могут иметь произвольную глубину вложения. Разработчики пакета, очевидно не пришли к согласию относительно того, что делать с повторной блокировкой от той же нити, и решили реализовать обе версии. </w:t>
      </w:r>
    </w:p>
    <w:p>
      <w:pPr>
        <w:pStyle w:val="Heading3"/>
        <w:rPr/>
      </w:pPr>
      <w:r>
        <w:rPr/>
        <w:t xml:space="preserve">RPC </w:t>
      </w:r>
    </w:p>
    <w:p>
      <w:pPr>
        <w:pStyle w:val="Web"/>
        <w:ind w:firstLine="709"/>
        <w:jc w:val="both"/>
        <w:rPr/>
      </w:pPr>
      <w:r>
        <w:rPr/>
        <w:t xml:space="preserve">Хорошо известный механизм для реализации распределенных вычислений, RPC, расширяет традиционную модель программирования - вызов процедуры - для использования в сети. RPC может составлять основу распределенных вычислений. Теоретически программист не должен становиться экспертом по коммуникационным средствам для того, чтобы написать распределенное сетевое приложение. При использовании RPC программист будет применять специальный язык для описания операций. Данное описание обрабатывается компилятором, который создает код как для клиента, так и для сервера. Для обеспечения такого типа функций средства RPC должны быть простыми, прозрачными, надежными и высокопроизводительными. </w:t>
      </w:r>
    </w:p>
    <w:p>
      <w:pPr>
        <w:pStyle w:val="Web"/>
        <w:ind w:firstLine="709"/>
        <w:jc w:val="both"/>
        <w:rPr/>
      </w:pPr>
      <w:r>
        <w:rPr/>
        <w:t xml:space="preserve">Средства RPC пакета DCE OSF обладают простотой. Они приближаются к модели вызова локальных процедур насколько это возможно. Они почти не требуют изменения концептуального мышления программиста, и поэтому уменьшают время его переподготовки. Это особенно важно для коллективов программистов, работающих в фирмах, которые не являются производителями коммерческих программных продуктов. </w:t>
      </w:r>
    </w:p>
    <w:p>
      <w:pPr>
        <w:pStyle w:val="Web"/>
        <w:ind w:firstLine="709"/>
        <w:jc w:val="both"/>
        <w:rPr/>
      </w:pPr>
      <w:r>
        <w:rPr/>
        <w:t xml:space="preserve">Неизменность протокола - это другая особенность RPC DCE OSF. Этот протокол четко определен и не может изменяться пользователем (в данном случае разработчиком сетевых приложений). Такая неизменность, гарантируемая ядром, является важным свойством в гетерогенных средах, требующих согласованной работы. В отличие от OSF, некоторые другие разработчики средств RPC полагают, что гибкость и возможность приспосабливать эти средства к потребностям пользователей являются более важными. </w:t>
      </w:r>
    </w:p>
    <w:p>
      <w:pPr>
        <w:pStyle w:val="Web"/>
        <w:ind w:firstLine="709"/>
        <w:jc w:val="both"/>
        <w:rPr/>
      </w:pPr>
      <w:r>
        <w:rPr/>
        <w:t xml:space="preserve">Средства RPC DCE OSF поддерживают ряд транспортных протоколов и позволяют добавлять новые транспортные протоколы, сохраняя при этом свои функциональные свойства. </w:t>
      </w:r>
    </w:p>
    <w:p>
      <w:pPr>
        <w:pStyle w:val="Web"/>
        <w:ind w:firstLine="709"/>
        <w:jc w:val="both"/>
        <w:rPr/>
      </w:pPr>
      <w:r>
        <w:rPr/>
        <w:t xml:space="preserve">DCE RPC эффективно используется в других службах DCE: в службах безопасности, каталогов и времени, в распределенной файловой системе. DCE RPC интегрируется с системой идентификации для обеспечения защиты доступа и с нитями клиента и сервера для того, чтобы, сохраняя синхронный характер выполнения вызова, обеспечить параллелизм. Способность RPC посылать и получать потоки типизированных данных неопределенной длины используется в распределенной файловой системе. </w:t>
      </w:r>
    </w:p>
    <w:p>
      <w:pPr>
        <w:pStyle w:val="Heading3"/>
        <w:rPr/>
      </w:pPr>
      <w:r>
        <w:rPr/>
        <w:t xml:space="preserve">Распределенная служба каталогов </w:t>
      </w:r>
    </w:p>
    <w:p>
      <w:pPr>
        <w:pStyle w:val="Web"/>
        <w:ind w:firstLine="709"/>
        <w:jc w:val="both"/>
        <w:rPr/>
      </w:pPr>
      <w:r>
        <w:rPr/>
        <w:t xml:space="preserve">Задачей службы каталогов в распределенной сети является поиск сетевых объектов, то есть пользователей, ресурсов, данных или приложений. Служба каталогов (или иначе, имен ) должна отобразить большое количество системных объектов (пользователей, организаций, групп, компьютеров, принтеров, файлов, процессов, сервисов) на множество понятных пользователю имен. Эта проблема сложна даже для гомогенных сетей, так как персонал и оборудование перемещается, изменяет свои имена, местонахождение и т.д. В гетерогенных глобальных сетях служба каталогов становится намного более сложной, из-за необходимости синхронизации различных баз данных каталогов. Более того, при появлении в сети распределенных приложений служба каталогов должна начать отслеживание всех таких объектов и всех их компонентов. </w:t>
      </w:r>
    </w:p>
    <w:p>
      <w:pPr>
        <w:pStyle w:val="Web"/>
        <w:ind w:firstLine="709"/>
        <w:jc w:val="both"/>
        <w:rPr/>
      </w:pPr>
      <w:r>
        <w:rPr/>
        <w:t xml:space="preserve">Хорошая служба каталогов делает использование распределенного окружения прозрачным для пользователя. Пользователям не нужно знать расположение удаленного принтера, файла или приложения. </w:t>
      </w:r>
    </w:p>
    <w:p>
      <w:pPr>
        <w:pStyle w:val="Web"/>
        <w:ind w:firstLine="709"/>
        <w:jc w:val="both"/>
        <w:rPr/>
      </w:pPr>
      <w:r>
        <w:rPr/>
        <w:t xml:space="preserve">OSF определяет двухярусную архитектуру для службы каталогов для целей адресации межячеечного и глобального взаимодействия. Ячейка (cell) - это фундаментальная организационная единица для систем в DCE OSF. Ячейки могут иметь социальные, политические или организационные границы. Ячейки состоят из компьютеров, которые должны часто взаимодействовать друг с другом - это могут быть, например, рабочие группы, отделы, или отделения компаний. В общем случае компьютеры в ячейке географически близки. Размер ячеек изменяется от 2 до 1000 компьютеров, хотя OSF считает наиболее приемлемым диапазон от десятков до сотен компьютеров. </w:t>
      </w:r>
    </w:p>
    <w:p>
      <w:pPr>
        <w:pStyle w:val="Web"/>
        <w:ind w:firstLine="709"/>
        <w:jc w:val="both"/>
        <w:rPr/>
      </w:pPr>
      <w:r>
        <w:rPr/>
        <w:t xml:space="preserve">Некоторые производители и пользователи агитируют за реализацию X.500 как общей службы каталогов на всех уровнях. Но OSF полагает, что использование X.500 на уровне рабочей группы (то есть ячейки) было бы слишком громоздким из-за требований к программному обеспечению по производительности - особенно, когда более гибкие средства службы каталогов уровня ячейки уже существуют на рынке. </w:t>
      </w:r>
    </w:p>
    <w:p>
      <w:pPr>
        <w:pStyle w:val="Web"/>
        <w:ind w:firstLine="709"/>
        <w:jc w:val="both"/>
        <w:rPr>
          <w:b/>
          <w:b/>
          <w:bCs/>
        </w:rPr>
      </w:pPr>
      <w:r>
        <w:rPr>
          <w:b/>
          <w:bCs/>
        </w:rPr>
        <w:t xml:space="preserve">Служба каталогов DCE состоит из 4-х элементов: </w:t>
      </w:r>
    </w:p>
    <w:p>
      <w:pPr>
        <w:pStyle w:val="21"/>
        <w:numPr>
          <w:ilvl w:val="0"/>
          <w:numId w:val="5"/>
        </w:numPr>
        <w:rPr/>
      </w:pPr>
      <w:r>
        <w:rPr>
          <w:lang w:val="en-US"/>
        </w:rPr>
        <w:t xml:space="preserve">CDS (Cell Directory Service) - </w:t>
      </w:r>
      <w:r>
        <w:rPr/>
        <w:t>служба</w:t>
      </w:r>
      <w:r>
        <w:rPr>
          <w:lang w:val="en-US"/>
        </w:rPr>
        <w:t xml:space="preserve"> </w:t>
      </w:r>
      <w:r>
        <w:rPr/>
        <w:t>каталогов</w:t>
      </w:r>
      <w:r>
        <w:rPr>
          <w:lang w:val="en-US"/>
        </w:rPr>
        <w:t xml:space="preserve"> </w:t>
      </w:r>
      <w:r>
        <w:rPr/>
        <w:t>ячейки</w:t>
      </w:r>
      <w:r>
        <w:rPr>
          <w:lang w:val="en-US"/>
        </w:rPr>
        <w:t xml:space="preserve">. </w:t>
      </w:r>
      <w:r>
        <w:rPr/>
        <w:t xml:space="preserve">Ячейка сети - это группа систем, администрируемых как единое целое. CDS оптимизируется для локального доступа. Большинство запросов к службе каталогов относятся к ресурсам той же ячейки. Каждая ячейка сети нуждается по крайней мере в одной CDS. </w:t>
      </w:r>
    </w:p>
    <w:p>
      <w:pPr>
        <w:pStyle w:val="21"/>
        <w:numPr>
          <w:ilvl w:val="0"/>
          <w:numId w:val="5"/>
        </w:numPr>
        <w:rPr/>
      </w:pPr>
      <w:r>
        <w:rPr>
          <w:lang w:val="en-US"/>
        </w:rPr>
        <w:t xml:space="preserve">GDA (Global Directory Agent) - </w:t>
      </w:r>
      <w:r>
        <w:rPr/>
        <w:t>агент</w:t>
      </w:r>
      <w:r>
        <w:rPr>
          <w:lang w:val="en-US"/>
        </w:rPr>
        <w:t xml:space="preserve"> </w:t>
      </w:r>
      <w:r>
        <w:rPr/>
        <w:t>глобального</w:t>
      </w:r>
      <w:r>
        <w:rPr>
          <w:lang w:val="en-US"/>
        </w:rPr>
        <w:t xml:space="preserve"> </w:t>
      </w:r>
      <w:r>
        <w:rPr/>
        <w:t>каталога</w:t>
      </w:r>
      <w:r>
        <w:rPr>
          <w:lang w:val="en-US"/>
        </w:rPr>
        <w:t xml:space="preserve">. </w:t>
      </w:r>
      <w:r>
        <w:rPr/>
        <w:t xml:space="preserve">GDA - это шлюз имен, который соединяет домен DCE с другими административными доменами посредством глобальной службы каталогов X.500 и DNS (domain name service - сервис имен домена). GDA передает запрос на имя, которое он не смог найти в локальной ячейке, службе каталогов другой ячейки, или глобальной службе каталогов (в зависимости от места хранения имени). Для того, чтобы отыскать имя, клиент делает запрос к локальному агенту GDA. Затем GDA передает запрос на междоменное имя службе X.500. Эта служба возвращает ответ GDA, который в свою очередь передает его клиенту. OSF GDA может быть совместим с любой схемой глобального именования. </w:t>
      </w:r>
    </w:p>
    <w:p>
      <w:pPr>
        <w:pStyle w:val="21"/>
        <w:numPr>
          <w:ilvl w:val="0"/>
          <w:numId w:val="5"/>
        </w:numPr>
        <w:rPr/>
      </w:pPr>
      <w:r>
        <w:rPr>
          <w:lang w:val="en-US"/>
        </w:rPr>
        <w:t xml:space="preserve">GDS (Global Directory Service) - </w:t>
      </w:r>
      <w:r>
        <w:rPr/>
        <w:t>глобальная</w:t>
      </w:r>
      <w:r>
        <w:rPr>
          <w:lang w:val="en-US"/>
        </w:rPr>
        <w:t xml:space="preserve"> </w:t>
      </w:r>
      <w:r>
        <w:rPr/>
        <w:t>служба</w:t>
      </w:r>
      <w:r>
        <w:rPr>
          <w:lang w:val="en-US"/>
        </w:rPr>
        <w:t xml:space="preserve"> </w:t>
      </w:r>
      <w:r>
        <w:rPr/>
        <w:t>каталогов</w:t>
      </w:r>
      <w:r>
        <w:rPr>
          <w:lang w:val="en-US"/>
        </w:rPr>
        <w:t xml:space="preserve">. </w:t>
      </w:r>
      <w:r>
        <w:rPr/>
        <w:t xml:space="preserve">Основанная на стандарте X.500, GDS работает на самом верхнем уровне иерархии и обеспечивает связь множества ячеек в множестве организаций. </w:t>
      </w:r>
    </w:p>
    <w:p>
      <w:pPr>
        <w:pStyle w:val="21"/>
        <w:numPr>
          <w:ilvl w:val="0"/>
          <w:numId w:val="5"/>
        </w:numPr>
        <w:rPr/>
      </w:pPr>
      <w:r>
        <w:rPr/>
        <w:t xml:space="preserve">XDS (X/Open Directory Service) - обеспечивает поддержку X/Open API функций службы каталогов и позволяет разработчикам писать приложения, независимые от нижележащих уровней архитектуры службы каталогов. XDS-совместимые приложения будут работать одинаковым образом со службами каталогов DCE и X.500. </w:t>
      </w:r>
    </w:p>
    <w:p>
      <w:pPr>
        <w:pStyle w:val="Heading3"/>
        <w:rPr/>
      </w:pPr>
      <w:r>
        <w:rPr/>
        <w:t xml:space="preserve">Распределенная служба безопасности </w:t>
      </w:r>
    </w:p>
    <w:p>
      <w:pPr>
        <w:pStyle w:val="Web"/>
        <w:ind w:firstLine="709"/>
        <w:jc w:val="both"/>
        <w:rPr/>
      </w:pPr>
      <w:r>
        <w:rPr/>
        <w:t xml:space="preserve">Имеется две больших группы функций службы безопасности: идентификация и авторизация. Идентификация проверяет идентичность объекта (например, пользователя или сервиса). Авторизация (или управление доступом) назначает привилегии объекту, такие как доступ к файлу. </w:t>
      </w:r>
    </w:p>
    <w:p>
      <w:pPr>
        <w:pStyle w:val="Web"/>
        <w:ind w:firstLine="709"/>
        <w:jc w:val="both"/>
        <w:rPr/>
      </w:pPr>
      <w:r>
        <w:rPr/>
        <w:t xml:space="preserve">Авторизация - это только часть решения. В распределенной сетевой среде обязательно должна работать глобальная служба идентификации, так как рабочей станции нельзя доверить функции идентификации себя или своего пользователя. Служба идентификации представляет собой механизм передачи третьей стороне функций проверки идентичности пользователя. </w:t>
      </w:r>
    </w:p>
    <w:p>
      <w:pPr>
        <w:pStyle w:val="Web"/>
        <w:ind w:firstLine="709"/>
        <w:jc w:val="both"/>
        <w:rPr/>
      </w:pPr>
      <w:r>
        <w:rPr/>
        <w:t xml:space="preserve">Служба безопасности OSF DCE базируется на системе идентификации Kerberos, разработанной в 80-е годы и расширенной за счет добавления элементов безопасности. Kerberos использует шифрование, основанное на личных ключах, для обеспечения трех уровней защиты. Самый нижний уровень требует, чтобы пользователь идентифицировался только при установлении начального соединения, предполагая, что дальнейшая последовательность сетевых сообщений исходит от идентифицированного пользователя. Следующий уровень требует идентификацию для каждого сетевого сообщения. На последнем уровне все сообщения не только идентифицируются, но и шифруются. </w:t>
      </w:r>
    </w:p>
    <w:p>
      <w:pPr>
        <w:pStyle w:val="Web"/>
        <w:ind w:firstLine="709"/>
        <w:jc w:val="both"/>
        <w:rPr/>
      </w:pPr>
      <w:r>
        <w:rPr/>
        <w:t xml:space="preserve">Система безопасности не должна сильно усложнять жизнь конечного пользователя в сети, то есть он не должен запоминать десятки паролей и кодов. </w:t>
      </w:r>
    </w:p>
    <w:p>
      <w:pPr>
        <w:pStyle w:val="Web"/>
        <w:ind w:firstLine="709"/>
        <w:jc w:val="both"/>
        <w:rPr/>
      </w:pPr>
      <w:r>
        <w:rPr/>
        <w:t xml:space="preserve">Весьма полезным сетевым средством для целей безопасности является служба прав доступа или, другими словами, авторизация. Служба авторизации OSF базируется на POSIX-совместимых списках прав доступа - ACL. </w:t>
      </w:r>
    </w:p>
    <w:p>
      <w:pPr>
        <w:pStyle w:val="Web"/>
        <w:ind w:firstLine="709"/>
        <w:jc w:val="both"/>
        <w:rPr/>
      </w:pPr>
      <w:r>
        <w:rPr/>
        <w:t xml:space="preserve">В то время как система Kerberos основана на личных ключах, в настоящее время широкое распространение получили методы, основанные на публичных ключах (например, метод RSA). OSF собирается сделать DCE-приложения переносимыми из Kerberos в RSA. </w:t>
      </w:r>
    </w:p>
    <w:p>
      <w:pPr>
        <w:pStyle w:val="Heading3"/>
        <w:rPr/>
      </w:pPr>
      <w:r>
        <w:rPr/>
        <w:t xml:space="preserve">Распределенная файловая система DFS OSF </w:t>
      </w:r>
    </w:p>
    <w:p>
      <w:pPr>
        <w:pStyle w:val="Web"/>
        <w:ind w:firstLine="709"/>
        <w:jc w:val="both"/>
        <w:rPr/>
      </w:pPr>
      <w:r>
        <w:rPr/>
        <w:t xml:space="preserve">Распределенная файловая система DFS OSF предназначена для обеспечения прозрачного доступа к любому файлу, расположенному в любом узле сети. Главная концепция такой распределенной файловой системы - это простота ее использования. </w:t>
      </w:r>
    </w:p>
    <w:p>
      <w:pPr>
        <w:pStyle w:val="Web"/>
        <w:ind w:firstLine="709"/>
        <w:jc w:val="both"/>
        <w:rPr/>
      </w:pPr>
      <w:r>
        <w:rPr/>
        <w:t xml:space="preserve">Распределенная файловая система должна иметь единое пространство имен. Файл должен иметь одинаковое имя независимо от того, где он расположен. Другими желательными свойствами являются интегрированная безопасность, согласованность и доступность данных, надежность и восстанавливаемость, производительность и масштабируемость до очень больших конфигураций без уменьшения производительности и независимое от места расположения управление и администрирование. </w:t>
      </w:r>
    </w:p>
    <w:p>
      <w:pPr>
        <w:pStyle w:val="Web"/>
        <w:ind w:firstLine="709"/>
        <w:jc w:val="both"/>
        <w:rPr/>
      </w:pPr>
      <w:r>
        <w:rPr/>
        <w:t xml:space="preserve">Распределенная файловая система DFS OSF базируется на известной файловой системе AFS (The Andrew File System). </w:t>
      </w:r>
    </w:p>
    <w:p>
      <w:pPr>
        <w:pStyle w:val="Heading3"/>
        <w:rPr/>
      </w:pPr>
      <w:r>
        <w:rPr/>
        <w:t xml:space="preserve">Файловая система AFS </w:t>
      </w:r>
    </w:p>
    <w:p>
      <w:pPr>
        <w:pStyle w:val="Web"/>
        <w:ind w:firstLine="709"/>
        <w:jc w:val="both"/>
        <w:rPr/>
      </w:pPr>
      <w:r>
        <w:rPr/>
        <w:t xml:space="preserve">AFS была разработана в университете Карнеги-Меллона и названа в честь спонсоров-основателей университета Andrew Carnegie и Andrew Mellon. Эта система, созданная для студентов университета, не является прозрачной системой, в которой все ресурсы динамически назначаются всем пользователям при возникновении потребностей. Несмотря на это, файловая система была спроектирована так, чтобы обеспечить прозрачность доступа каждому пользователю, независимо от того, какой рабочей станцией он пользуется. </w:t>
      </w:r>
    </w:p>
    <w:p>
      <w:pPr>
        <w:pStyle w:val="Web"/>
        <w:ind w:firstLine="709"/>
        <w:jc w:val="both"/>
        <w:rPr/>
      </w:pPr>
      <w:r>
        <w:rPr/>
        <w:t xml:space="preserve">Особенностью этой файловой системы является возможность работы с большим (до 10 000) числом рабочих станций. </w:t>
      </w:r>
    </w:p>
    <w:p>
      <w:pPr>
        <w:pStyle w:val="Normal"/>
        <w:ind w:firstLine="709"/>
        <w:jc w:val="center"/>
        <w:rPr/>
      </w:pPr>
      <w:r>
        <w:rPr/>
        <w:drawing>
          <wp:inline distT="0" distB="0" distL="0" distR="0">
            <wp:extent cx="4248150" cy="3781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248150" cy="3781425"/>
                    </a:xfrm>
                    <a:prstGeom prst="rect">
                      <a:avLst/>
                    </a:prstGeom>
                  </pic:spPr>
                </pic:pic>
              </a:graphicData>
            </a:graphic>
          </wp:inline>
        </w:drawing>
      </w:r>
    </w:p>
    <w:p>
      <w:pPr>
        <w:pStyle w:val="Web"/>
        <w:ind w:firstLine="709"/>
        <w:jc w:val="center"/>
        <w:rPr>
          <w:i/>
          <w:i/>
          <w:iCs/>
        </w:rPr>
      </w:pPr>
      <w:r>
        <w:rPr>
          <w:i/>
          <w:iCs/>
        </w:rPr>
        <w:t>Рис. 2. Конфигурация системы, используемая AFS в университете Карнеги-Меллона</w:t>
      </w:r>
    </w:p>
    <w:p>
      <w:pPr>
        <w:pStyle w:val="Web"/>
        <w:ind w:firstLine="709"/>
        <w:jc w:val="both"/>
        <w:rPr/>
      </w:pPr>
      <w:r>
        <w:rPr/>
        <w:t xml:space="preserve">Конфигурация системы показана на рисунке 2. Она состоит из кластеров, каждый из которых включает файловый сервер и несколько десятков рабочих станций. Идея состоит в том, чтобы распределить большую часть трафика в пределах отдельных кластеров и тем самым уменьшить загрузку позвоночника сети. </w:t>
      </w:r>
    </w:p>
    <w:p>
      <w:pPr>
        <w:pStyle w:val="Web"/>
        <w:ind w:firstLine="709"/>
        <w:jc w:val="both"/>
        <w:rPr/>
      </w:pPr>
      <w:r>
        <w:rPr/>
        <w:t xml:space="preserve">Так как студенты могли входить в систему и в университете, и в общежитии, то иногда они оказывались далеко от сервера, который содержал их файлы. Несмотря на это, пользователь должен иметь возможность работать на произвольно выбранной рабочей станции, как на своем персональном компьютере. </w:t>
      </w:r>
    </w:p>
    <w:p>
      <w:pPr>
        <w:pStyle w:val="Web"/>
        <w:ind w:firstLine="709"/>
        <w:jc w:val="both"/>
        <w:rPr/>
      </w:pPr>
      <w:r>
        <w:rPr/>
        <w:t xml:space="preserve">Физически нет разницы между машиной клиента и сервера, и все они выполняют одну и ту же ОС BSD UNIX с его большим монолитным ядром. Однако над ядром выполняются совершенно различные программы серверов и клиентов. На клиент-машинах выполняются менеджеры окон, редакторы и другое стандартное программное обеспечение системы UNIX. Каждый клиент имеет также часть кода - venus, которая управляет интерфейсом между клиентом и серверной частью системы, называемой vice. Вначале venus выполнялся в пользовательском режиме, но позже он был перемещен в ядро для повышения производительности. Venus работает также в качестве менеджера кэша. В дальнейшем мы будем называть venus просто клиентом, а vice - сервером. </w:t>
      </w:r>
    </w:p>
    <w:p>
      <w:pPr>
        <w:pStyle w:val="Web"/>
        <w:ind w:firstLine="709"/>
        <w:jc w:val="both"/>
        <w:rPr/>
      </w:pPr>
      <w:r>
        <w:rPr/>
        <w:t xml:space="preserve">Пространство имен, видимое пользовательскими программами, выглядит как традиционное дерево в ОС UNIX с добавленным к нему каталогом /cmu (рисунок 2). Содержимое каталога /cmu поддерживается AFS посредством vice-серверов и идентично на всех рабочих станциях. Другие каталоги и файлы исключительно локальны и не разделяются. Возможности разделяемой файловой системы предоставляются путем монтирования к каталогу /cmu. Файл, который UNIX ожидает найти в верхней части файловой системы, может быть перемещен символьной связью из разделяемой файловой системы (например, /bin/sh может быть символьно связан с /cmu/bin/sh). </w:t>
      </w:r>
    </w:p>
    <w:p>
      <w:pPr>
        <w:pStyle w:val="Web"/>
        <w:ind w:firstLine="709"/>
        <w:jc w:val="both"/>
        <w:rPr/>
      </w:pPr>
      <w:r>
        <w:rPr/>
        <w:t xml:space="preserve">В основе AFS лежит стремление делать для каждого пользователя как можно больше на его рабочей станции и как можно меньше взаимодействовать с остальной системой. При открытии удаленного файла весь файл (или его значительная часть, если он очень большой) загружается на диск рабочей станции и кэшируется там, причем процесс, который сделал вызов OPEN, даже не знает об этом. По этой причине каждая рабочая станция имеет диск. </w:t>
      </w:r>
    </w:p>
    <w:p>
      <w:pPr>
        <w:pStyle w:val="Web"/>
        <w:ind w:firstLine="709"/>
        <w:jc w:val="both"/>
        <w:rPr/>
      </w:pPr>
      <w:r>
        <w:rPr/>
        <w:t xml:space="preserve">После загрузки файла на локальный диск он помещается в локальный каталог /cash, так что он выглядит для ОС как нормальный файл. Дескриптор файла, возвращаемый системным вызовом OPEN, соответствует именно этому файлу, так что вызовы READ и WRITE работают обычным путем, без участия клиента и сервера. Другими словами, хотя системный вызов OPEN значительно изменен, реализация READ и WRITE не изменилась. </w:t>
      </w:r>
    </w:p>
    <w:p>
      <w:pPr>
        <w:pStyle w:val="Web"/>
        <w:ind w:firstLine="709"/>
        <w:jc w:val="both"/>
        <w:rPr/>
      </w:pPr>
      <w:r>
        <w:rPr/>
        <w:t xml:space="preserve">Безопасность - это главный вопрос в системе с 10 000 пользователей. Так как пользователи вольны перегружать свои рабочие станции, когда захотят и могут выполнять на них модифицированные версии ОС, то главный принцип сервера - не доверять клиентским рабочим станциям. Все сообщения между рабочими станциями шифруются на уровне аппаратуры. </w:t>
      </w:r>
    </w:p>
    <w:p>
      <w:pPr>
        <w:pStyle w:val="Web"/>
        <w:ind w:firstLine="709"/>
        <w:jc w:val="both"/>
        <w:rPr/>
      </w:pPr>
      <w:r>
        <w:rPr/>
        <w:t xml:space="preserve">Защита выполнена несколько необычным путем. Каталоги защищаются списками прав доступа (ACL), но файлы имеют обычные биты RWX UNIX'а. Разработчики системы предпочитают механизм ACL, но так как многие UNIX-программы работают с битами RWX, то они оставлены для совместимости. Списки прав доступа могут содержать и отсутствие прав, так что можно, например, потребовать, чтобы доступ к файлу был разрешен для всех, кроме одного конкретного человека. </w:t>
      </w:r>
    </w:p>
    <w:p>
      <w:pPr>
        <w:pStyle w:val="Web"/>
        <w:ind w:firstLine="709"/>
        <w:jc w:val="both"/>
        <w:rPr/>
      </w:pPr>
      <w:r>
        <w:rPr/>
        <w:t xml:space="preserve">Диски рабочих станций используются только для временных файлов, кэширования удаленных файлов и хранения страниц виртуальной памяти, но не для постоянной информации. Это существенно упрощает управление системой, в этом случае нужно управлять и архивировать только файлы серверов, а рабочие станции не требуют никаких забот. Концептуально они могут начинать каждый рабочий день с чистого листа. </w:t>
      </w:r>
    </w:p>
    <w:p>
      <w:pPr>
        <w:pStyle w:val="Web"/>
        <w:ind w:firstLine="709"/>
        <w:jc w:val="both"/>
        <w:rPr/>
      </w:pPr>
      <w:r>
        <w:rPr/>
        <w:t xml:space="preserve">AFS сконструирована для расширения до масштабов национальной файловой системы. Система, показанная на рисунке, на самом деле представляет собой отдельную ячейку (cell). Каждая ячейка - это административная единица, такая как отдел или компания. Ячейки могут быть соединены друг с другом с помощью монтирования, так что дерево разделяемых файлов может покрывать многие города. </w:t>
      </w:r>
    </w:p>
    <w:p>
      <w:pPr>
        <w:pStyle w:val="Web"/>
        <w:ind w:firstLine="709"/>
        <w:jc w:val="both"/>
        <w:rPr/>
      </w:pPr>
      <w:r>
        <w:rPr/>
        <w:t xml:space="preserve">В дополнение к концепциям файла, каталога и ячейки AFS поддерживает еще одно важное понятие - том. Том - это собрание каталогов, которые управляются вместе. Обычно все файлы какого-либо пользователя составляют том. Таким образом поддерево, входящее в /usr/john, может быть одним томом, поддерево, входящее в /usr/mary, может быть другим томом. Фактически, каждая ячейка представляет собой ничто иное, как набор томов, соединенных вместе некоторым, подходящим с точки зрения монтирования, образом. Большинство томов содержат пользовательские файлы, некоторые другие используются для двоичных выполняемых файлов и другой системной информации. Тома могут иметь признак «только для чтения». </w:t>
      </w:r>
    </w:p>
    <w:p>
      <w:pPr>
        <w:pStyle w:val="Web"/>
        <w:ind w:firstLine="709"/>
        <w:jc w:val="both"/>
        <w:rPr/>
      </w:pPr>
      <w:r>
        <w:rPr/>
        <w:t xml:space="preserve">Семантика, предлагаемая AFS, близка к сессионной семантике. Когда файл открывается, он берется у подходящего сервера и помещается в каталог /cash на локальном диске на рабочей станции. Все операции чтения-записи работают с кэшированной копией. При закрытии файла он выгружается назад на сервер. Следствием этой модели является то, что когда процесс открывает уже открытый файл, то версия, которую он видит, зависит от того, где находится процесс. Процесс на той же рабочей станции видит копию в каталоге /cash, при этом выполняется вся семантика UNIX. </w:t>
      </w:r>
    </w:p>
    <w:p>
      <w:pPr>
        <w:pStyle w:val="Web"/>
        <w:ind w:firstLine="709"/>
        <w:jc w:val="both"/>
        <w:rPr/>
      </w:pPr>
      <w:r>
        <w:rPr/>
        <w:t xml:space="preserve">В то же время процесс на другой рабочей станции продолжает видеть исходную версию файла на сервере. Только после того, как файл будет закрыт и отослан обратно на сервер, последующая операция открытия увидит новую версию. После того, как файл закрывается, он остается в кэше, на случай, если он скоро будет снова открыт. Как мы видели ранее, повторное открытие файла, который находится в кэше, порождает проблему: «Как клиент узнает, последняя ли это версия файла?» В первой версии AFS эта проблема решалась прямым запросом клиента к серверу. К сожалению эти запросы создавали большой трафик и впоследствии алгоритм был изменен. В новом алгоритме, когда клиент загружает файл в свой кэш, то он сообщает серверу, что его интересуют все операции открытия этого файла процессами на других рабочих станциях. В этом случае сервер создает таблицу, отмечающую местонахождение этого кэшированного файла. Если другой процесс где-либо в системе открывает этот файл, то сервер посылает сообщение клиенту, чтобы тот отметил этот вход кэша как недействительный. Если этот файл в настоящее время используется, то использующие его процессы могут продолжать делать это. Однако, если другой процесс пытается открыть его заново, то клиент должен свериться с сервером, действителен ли все еще этот вход в кэше, а если нет, то получить новую копию. Если рабочая станция терпит крах, а затем перезагружается, то все файлы в кэше отмечаются как недействительные. </w:t>
      </w:r>
    </w:p>
    <w:p>
      <w:pPr>
        <w:pStyle w:val="Web"/>
        <w:ind w:firstLine="709"/>
        <w:jc w:val="both"/>
        <w:rPr/>
      </w:pPr>
      <w:r>
        <w:rPr/>
        <w:t xml:space="preserve">Блокировка файла поддерживается с помощью системного вызова UNIX FLOCK. Если блокировка не снимается в течение 30 минут, то она снимается по тайм-ауту. Тома, предназначенные только для чтения, такие как системные двоичные файлы, реплицируются, а пользовательские файлы - нет. </w:t>
      </w:r>
    </w:p>
    <w:p>
      <w:pPr>
        <w:pStyle w:val="Web"/>
        <w:ind w:firstLine="709"/>
        <w:jc w:val="both"/>
        <w:rPr/>
      </w:pPr>
      <w:r>
        <w:rPr/>
        <w:t xml:space="preserve">Хотя прикладные программы видят традиционное пространство имен UNIX, внутренняя организация сервера и клиента использует совершенно другую схему имен. Они используют двухуровневую схему именования, при которой каталог содержит структуры, называемые fids (file identifiers), вместо традиционных номеров i-узлов. </w:t>
      </w:r>
    </w:p>
    <w:p>
      <w:pPr>
        <w:pStyle w:val="Web"/>
        <w:ind w:firstLine="709"/>
        <w:jc w:val="both"/>
        <w:rPr/>
      </w:pPr>
      <w:r>
        <w:rPr/>
        <w:t xml:space="preserve">Fid состоит из трех 32-х битных полей. Первое поле - это номер тома, который однозначно определяет отдельный том в системе. Это поле говорит, на каком томе находится файл. Второе поле называется vnode, это индекс в системных таблицах определенного тома. Оно определяет конкретный файл в данном томе. Третье поле - это уникальный номер, который используется для обеспечения повторного использования vnode. Если файл удаляется, то его vnode может быть повторно использован, но с другим значением уникального номера, для того, чтобы обнаружить и отвергнуть все старые fids. </w:t>
      </w:r>
    </w:p>
    <w:p>
      <w:pPr>
        <w:pStyle w:val="Web"/>
        <w:ind w:firstLine="709"/>
        <w:jc w:val="both"/>
        <w:rPr/>
      </w:pPr>
      <w:r>
        <w:rPr/>
        <w:t xml:space="preserve">Протокол между сервером и клиентом использует fid для идентификации файла. Когда fid поступает в сервер, по значению номера тома производится поиск в базе данных, управляемой всеми серверами, чтобы обнаружить нужный сервер. Тома могут перемещаться между серверами, но не части томов, так что эта база данных требует периодического обновления, но перемещения томов случается редко, так что трафик обновления невелик. Перемещение тома является неделимым - сначала на сервере назначения делается копия тома, а затем удаляется оригинал. Этот механизм также используется для репликации томов только для чтения за исключением того, что исходный том не удаляется после его копирования. Этот же алгоритм используется для резервного копирования. Когда делается копия, то она помещается в файловую систему как том только для чтения. В течение последующих 24 часов процесс скопирует этот том на ленту. Дополнительное преимущество этого метода - пользователь, который случайно удалил файл, все еще имеет доступ ко вчерашней копии. </w:t>
      </w:r>
    </w:p>
    <w:p>
      <w:pPr>
        <w:pStyle w:val="Web"/>
        <w:ind w:firstLine="709"/>
        <w:jc w:val="both"/>
        <w:rPr/>
      </w:pPr>
      <w:r>
        <w:rPr/>
        <w:t xml:space="preserve">Теперь рассмотрим общий механизм доступа к файлам в AFS. Когда приложение выполняет системный вызов OPEN, то он перехватывается оболочкой клиента, которая первым делом проверяет, не начинается ли имя файла с /cmu. Если нет, то файл локальный, и обрабатывается обычным способом. Если да, то файл разделяемый. Производится грамматический разбор имени, покомпонентно находится fid. По fid проверяется кэш, и здесь имеется три возможности: </w:t>
      </w:r>
    </w:p>
    <w:p>
      <w:pPr>
        <w:pStyle w:val="2"/>
        <w:numPr>
          <w:ilvl w:val="0"/>
          <w:numId w:val="4"/>
        </w:numPr>
        <w:rPr/>
      </w:pPr>
      <w:r>
        <w:rPr/>
        <w:t xml:space="preserve">Файл находится в кэше, и он достоверен. </w:t>
      </w:r>
    </w:p>
    <w:p>
      <w:pPr>
        <w:pStyle w:val="2"/>
        <w:numPr>
          <w:ilvl w:val="0"/>
          <w:numId w:val="4"/>
        </w:numPr>
        <w:rPr/>
      </w:pPr>
      <w:r>
        <w:rPr/>
        <w:t xml:space="preserve">Файл находится в кэше, и он не достоверен. </w:t>
      </w:r>
    </w:p>
    <w:p>
      <w:pPr>
        <w:pStyle w:val="2"/>
        <w:numPr>
          <w:ilvl w:val="0"/>
          <w:numId w:val="4"/>
        </w:numPr>
        <w:rPr/>
      </w:pPr>
      <w:r>
        <w:rPr/>
        <w:t xml:space="preserve">Файл не находится в кэше. </w:t>
      </w:r>
    </w:p>
    <w:p>
      <w:pPr>
        <w:pStyle w:val="Web"/>
        <w:ind w:firstLine="709"/>
        <w:jc w:val="both"/>
        <w:rPr/>
      </w:pPr>
      <w:r>
        <w:rPr/>
        <w:t xml:space="preserve">В первом случае используется кэшированный файл. Во втором случае клиент запрашивает сервер, изменялся ли файл после его загрузки. Файл может быть недостоверным, если рабочая станция недавно перезагружалась или же некоторый другой процесс открыл файл для записи, но это не означает, что файл уже модифицирован, и его новая копия записана на сервер. Если файл не изменялся, то используется кэшированный файл. Если он изменялся, то используется новая копия. В третьем случае файл также просто загружается с сервера. Во всех трех случаях конечным результатом будет то, что копия файла будет на локальном диске в каталоге /cash, отмеченная как достоверная. </w:t>
      </w:r>
    </w:p>
    <w:p>
      <w:pPr>
        <w:pStyle w:val="Web"/>
        <w:ind w:firstLine="709"/>
        <w:jc w:val="both"/>
        <w:rPr/>
      </w:pPr>
      <w:r>
        <w:rPr/>
        <w:t xml:space="preserve">Вызовы приложения READ и WRITE не перехватываются оболочкой клиента, они обрабатываются обычным способом. Вызовы CLOSE перехватываются оболочкой клиента, которая проверяет, был ли модифицирован файл, и, если да, то переписывает его на сервер, который управляет данным томом. </w:t>
      </w:r>
    </w:p>
    <w:p>
      <w:pPr>
        <w:pStyle w:val="Web"/>
        <w:ind w:firstLine="709"/>
        <w:jc w:val="both"/>
        <w:rPr/>
      </w:pPr>
      <w:r>
        <w:rPr/>
        <w:t xml:space="preserve">Помимо кэширования файлов, оболочка клиента также управляет кэшем, который отображает имена файлов в идентификаторы файлов fid. Это ускоряет проверку, находится ли имя в кэше. Проблема возникает, когда файл был удален и заменен другим файлом. Однако этот новый файл будет иметь другое значение поля «уникальный номер», так что fid будет выявлен как недостоверный. При этом клиент удалит вход (pass, fid) и начнет грамматический разбор имени с самого начала. Если дисковый кэш переполняется, то клиент удаляет файлы в соответствии с алгоритмом LRU. </w:t>
      </w:r>
    </w:p>
    <w:p>
      <w:pPr>
        <w:pStyle w:val="Web"/>
        <w:ind w:firstLine="709"/>
        <w:jc w:val="both"/>
        <w:rPr/>
      </w:pPr>
      <w:r>
        <w:rPr/>
        <w:t xml:space="preserve">Vice работает на каждом сервере как отдельная многонитевая программа. Каждая нить обрабатывает один запрос. Протокол между сервером и клиентом использует RPC и построен непосредственно на API. В нем есть команды для перемещения файлов в обоих направлениях, блокирования файлов, управления каталогами и некоторые другие. Vice хранит свои таблицы в виртуальной памяти, так что они могут быть произвольной величины. </w:t>
      </w:r>
    </w:p>
    <w:p>
      <w:pPr>
        <w:pStyle w:val="Web"/>
        <w:ind w:firstLine="709"/>
        <w:jc w:val="both"/>
        <w:rPr/>
      </w:pPr>
      <w:r>
        <w:rPr/>
        <w:t xml:space="preserve">Так как клиент идентифицирует файлы по их идентификаторам fid, то у сервера возникает следующая проблема: как обеспечить доступ к UNIX-файлу, зная его vnode, но не зная его полное имя. Для решения этой проблемы в AFS в UNIX добавлен новый системный вызов, позволяющий обеспечить доступ к файлам по их индексам vnode. </w:t>
      </w:r>
    </w:p>
    <w:p>
      <w:pPr>
        <w:pStyle w:val="Web"/>
        <w:ind w:firstLine="709"/>
        <w:jc w:val="both"/>
        <w:rPr/>
      </w:pPr>
      <w:r>
        <w:rPr/>
        <w:t xml:space="preserve">Реализация DFS на базе AFS дает прекрасный пример того, как работают вместе различные компоненты DCE. DFS работает на каждом узле сети совместно со службой каталогов DCE, обеспечивая единое пространство имен для всех файлов, хранящихся в DFS. DFS использует списки ACL системы безопасности DCE для управления доступом к отдельным файлам. Потоковые функции RPC позволяют DFS передавать через глобальные сети большие объемы данных за одну операцию. </w:t>
      </w:r>
    </w:p>
    <w:p>
      <w:pPr>
        <w:pStyle w:val="Heading3"/>
        <w:rPr/>
      </w:pPr>
      <w:r>
        <w:rPr/>
        <w:t xml:space="preserve">Распределенная служба времени </w:t>
      </w:r>
    </w:p>
    <w:p>
      <w:pPr>
        <w:pStyle w:val="Web"/>
        <w:ind w:firstLine="709"/>
        <w:jc w:val="both"/>
        <w:rPr/>
      </w:pPr>
      <w:r>
        <w:rPr/>
        <w:t xml:space="preserve">В распределенных сетевых системах необходимо иметь службу согласования времени. Многие распределенные службы, такие как распределенная файловая система и служба идентификации, используют сравнение дат, сгенерированных на различных компьютерах. Чтобы сравнение имело смысл, пакет DCE должен обеспечивать согласованные временные отметки. </w:t>
      </w:r>
    </w:p>
    <w:p>
      <w:pPr>
        <w:pStyle w:val="Web"/>
        <w:ind w:firstLine="709"/>
        <w:jc w:val="both"/>
        <w:rPr/>
      </w:pPr>
      <w:r>
        <w:rPr/>
        <w:t xml:space="preserve">Сервер времени OSF DCE - это система, которая поставляет время другим системам в целях синхронизации. Любая система, не содержащая сервера времени, называется клерком (clerk). Распределенная служба времени использует три типа серверов для координации сетевого времени. Локальный сервер синхронизируется с другими локальными серверами той же локальной сети. Глобальный сервер доступен через расширенную локальную или глобальную сети. Курьер (courier) - это специальный локальный сервер, который периодически сверяет время с глобальными серверами. Через периодические интервалы времени серверы синхронизируются друг с другом с помощью протокола DTS OSF. Этот протокол может взаимодействовать с протоколом синхронизации времени NTP сетей Internet. </w:t>
      </w:r>
    </w:p>
    <w:p>
      <w:pPr>
        <w:pStyle w:val="Web"/>
        <w:ind w:firstLine="709"/>
        <w:jc w:val="both"/>
        <w:rPr/>
      </w:pPr>
      <w:r>
        <w:rPr/>
        <w:t xml:space="preserve">Многие фирмы-потребители программного обеспечения уже используют или собираются использовать средства DCE, поэтому ведущие фирмы-производители программного обеспечения, такие как IBM, DEC и Hewlett-Packard, заняты сейчас реализацией и поставкой различных элементов и расширений этой технологии. </w:t>
      </w:r>
    </w:p>
    <w:p>
      <w:pPr>
        <w:pStyle w:val="Web"/>
        <w:ind w:firstLine="709"/>
        <w:jc w:val="both"/>
        <w:rPr/>
      </w:pPr>
      <w:r>
        <w:rPr/>
        <w:t xml:space="preserve">Одной из главных особенностей и достоинств пакета DCE OSF является тесная взаимосвязь всех его компонентов. Это свойство пакета иногда становится его недостатком. Так, очень трудно работать в комбинированном окружении, когда одни приложения используют базис DCE, а другие - нет. В версии 1.1 совместимость служб пакета с аналогичными средствами других производителей улучшена. Например, служба Kerberos DCE в текущей версии несовместима с реализацией Kerberos MIT из-за того, что Kerberos DCE работает на базе средств RPC DCE, а Kerberos MIT - нет. OSF обещает полную совместимость с Kerberos MIT в версии 1.1. Имеются и положительные примеры совместимости пакета DCE со средствами других производителей, например со средствами Windows NT. Хотя Windows NT и не является платформой DCE, но их совместимость может быть достигнута за счет полной совместимости средств RPC. Поэтому, после достаточно тщательной работы на уровне исходных кодов, разработчики могут создать DCE-сервер, который сможет обслуживать Windows NT-клиентов, и Windows NT-сервер, который работает с DCE-клиентами. </w:t>
      </w:r>
    </w:p>
    <w:p>
      <w:pPr>
        <w:pStyle w:val="Web"/>
        <w:ind w:firstLine="709"/>
        <w:jc w:val="both"/>
        <w:rPr/>
      </w:pPr>
      <w:r>
        <w:rPr/>
        <w:t xml:space="preserve">Для того, чтобы стать действительно распространенным базисом для создания гетерогенных распределенных вычислительных сред, пакет DCE должен обеспечить поддержку двух ключевых технологий - обработку транзакций и объектно-ориентированный подход. Поддержка транзакций совершенно необходима для многих деловых приложений, когда недопустима любая потеря данных или их несогласованность. Две фирмы - IBM и Transarc - предлагают дополнительные средства, работающие над DCE и обеспечивающие обработку транзакций. Что же касается объектно-ориентированных свойств DCE, то OSF собирается снабдить этот пакет средствами, совместимыми с объектно-ориентированной архитектурой CORBA, и работающими над инфраструктурой DCE. После достаточно тщательной работы на уровне исходных кодов, разработчики могут создать DCE-сервер, который сможет обслуживать Windows NT-клиентов, и Windows NT-сервер, который работает с DCE-клиентами. </w:t>
      </w:r>
    </w:p>
    <w:p>
      <w:pPr>
        <w:pStyle w:val="Web"/>
        <w:spacing w:before="280" w:after="280"/>
        <w:ind w:firstLine="709"/>
        <w:jc w:val="both"/>
        <w:rPr/>
      </w:pPr>
      <w:r>
        <w:rPr/>
        <w:t xml:space="preserve">Для того, чтобы стать действительно распространенным базисом для создания гетерогенных распределенных вычислительных сред, пакет DCE должен обеспечить поддержку двух ключевых технологий - обработку транзакций и объектно-ориентированный подход. Поддержка транзакций совершенно необходима для многих деловых приложений, когда недопустима любая потеря данных или их несогласованность. Две фирмы - IBM и Transarc - предлагают дополнительные средства, работающие над DCE и обеспечивающие обработку транзакций. Что же касается объектно-ориентированных свойств DCE, то OSF собирается снабдить этот пакет средствами, совместимыми с объектно-ориентированной архитектурой CORBA и работающими над инфраструктурой DCE. </w:t>
      </w:r>
    </w:p>
    <w:sectPr>
      <w:footerReference w:type="default" r:id="rId4"/>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rPr>
  </w:style>
  <w:style w:type="character" w:styleId="WW8Num5z0">
    <w:name w:val="WW8Num5z0"/>
    <w:qFormat/>
    <w:rPr>
      <w:rFonts w:ascii="Symbol" w:hAnsi="Symbol" w:cs="Symbol"/>
      <w:sz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5"/>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04:38:00Z</dcterms:created>
  <dc:creator>Коноплянов Андрей Владимирович</dc:creator>
  <dc:description/>
  <dc:language>en-US</dc:language>
  <cp:lastModifiedBy>andr</cp:lastModifiedBy>
  <dcterms:modified xsi:type="dcterms:W3CDTF">2002-03-26T11:06:00Z</dcterms:modified>
  <cp:revision>4</cp:revision>
  <dc:subject/>
  <dc:title>Лекция 8</dc:title>
</cp:coreProperties>
</file>